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9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思想政治教育学原理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1</w:t>
      </w:r>
      <w:r>
        <w:rPr>
          <w:rFonts w:eastAsia="方正书宋简体;Arial Unicode MS"/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、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、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分析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</w:t>
      </w:r>
      <w:r>
        <w:rPr>
          <w:rFonts w:eastAsia="方正书宋简体;Arial Unicode MS"/>
          <w:b/>
          <w:sz w:val="28"/>
        </w:rPr>
        <w:t>考试目标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</w:t>
      </w:r>
      <w:r>
        <w:rPr>
          <w:rFonts w:cs="宋体;SimSun"/>
          <w:kern w:val="0"/>
          <w:sz w:val="24"/>
          <w:lang w:bidi="hi-IN"/>
        </w:rPr>
        <w:t>思想政治教育学原理</w:t>
      </w:r>
      <w:r>
        <w:rPr>
          <w:rFonts w:cs="宋体;SimSun"/>
          <w:kern w:val="0"/>
          <w:sz w:val="24"/>
          <w:lang w:bidi="hi-IN"/>
        </w:rPr>
        <w:t>》</w:t>
      </w:r>
      <w:r>
        <w:rPr>
          <w:rFonts w:cs="宋体;SimSun"/>
          <w:kern w:val="0"/>
          <w:sz w:val="24"/>
          <w:lang w:bidi="hi-IN"/>
        </w:rPr>
        <w:t>是思想政治教育专业的核心课程，要求考生系统掌握该课程的基本知识、基础理论和基本方法，并能应用相关理论和方法分析、解决思想政治教育中的各种实际问题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三</w:t>
      </w:r>
      <w:r>
        <w:rPr>
          <w:rFonts w:eastAsia="方正书宋简体;Arial Unicode MS"/>
          <w:b/>
          <w:sz w:val="28"/>
        </w:rPr>
        <w:t>、</w:t>
      </w:r>
      <w:r>
        <w:rPr>
          <w:rFonts w:eastAsia="方正书宋简体;Arial Unicode MS"/>
          <w:b/>
          <w:sz w:val="28"/>
        </w:rPr>
        <w:t>考试范围与内容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一章、绪论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的基本概念与研究对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学的研究意义与方法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二章、思想政治教育学的理论基础和知识借鉴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马克思主义关于人的本质的学说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马克思主义关于人的全面发展的学说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关于社会主义精神文明建设的理论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三章、思想政治教育的地位和功能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是中国共产党的真正优势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与社会主义精神文明建设的关系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思想政治教育的个体性功能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思想政治教育的社会性功能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四章、思想政治教育的目的和任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的目的体系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的根本任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完成思想政治教育任务的基本要求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五章、思想政治教育环境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环境的特点与分类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宏观环境（政治、经济、文化、大众传媒等）对思想政治教育的影响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微观环境（家庭、学校、社区等）对思想政治教育的影响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思想政治教育环境的优化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六章、思想政治教育过程及规律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品德及其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品德形成与发展的规律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过程的矛盾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思想政治教育过程的规律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七章、思想政治教育者与教育对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者的素质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对象的特征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青年是思想政治教育的主要对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正确处理思想政治教育者和教育对象的关系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八章、思想政治教育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世界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政治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人生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法制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道德观教育的内容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九章、政治教育原则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思想政治教育的主要原则：方向原则、求实原则、民主原则、渗透原则、层次原则、激励原则、主体原则、示范原则。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十章、思想政治教育的方法和艺术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的基本方法（理论灌输法、实践锻炼法、自我教育法、榜样示范法、比较鉴别法、咨询辅导法）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的主要艺术（运用语言的艺术、选择时机的艺术、选择突破口的艺术、把握适度的艺术、综合运用各种教育方式的艺术）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十一章、思想政治教育载体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载体的含义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的基本载体（管理载体、文化载体、活动载体、大众传播载体）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00"/>
        <w:ind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0:00Z</dcterms:created>
  <dc:creator>Vivi</dc:creator>
  <dc:description/>
  <cp:keywords/>
  <dc:language>en-US</dc:language>
  <cp:lastModifiedBy>xw</cp:lastModifiedBy>
  <dcterms:modified xsi:type="dcterms:W3CDTF">2017-09-29T09:32:00Z</dcterms:modified>
  <cp:revision>2</cp:revision>
  <dc:subject/>
  <dc:title/>
</cp:coreProperties>
</file>