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3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数学教育学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</w:t>
      </w:r>
      <w:r>
        <w:rPr>
          <w:rFonts w:eastAsia="方正书宋简体;Arial Unicode MS"/>
          <w:b/>
          <w:sz w:val="24"/>
        </w:rPr>
        <w:t>及题型</w:t>
      </w:r>
      <w:r>
        <w:rPr>
          <w:rFonts w:eastAsia="方正书宋简体;Arial Unicode MS"/>
          <w:b/>
          <w:sz w:val="24"/>
        </w:rPr>
        <w:t>结构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试卷</w:t>
      </w:r>
      <w:r>
        <w:rPr>
          <w:rFonts w:ascii="宋体;SimSun" w:hAnsi="宋体;SimSun" w:cs="宋体;SimSun"/>
          <w:sz w:val="24"/>
          <w:szCs w:val="24"/>
        </w:rPr>
        <w:t>试题难度结构要合理，记忆、理解、综合性试题比例大致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课程考试试卷可能采用的题型有：单项选择题、填空题、简答题、名词解释题、论述题、案例分析题，实践操作题等题型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一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中国数学教育的国际地位及文化背景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的数学教育改革运动（贝利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克莱因运动、新数学运动、回到基础、问题解决等），领会这些运动对数学课程发展的意义，掌握国外的数学新课程对我国的数学课程改革有哪些借鉴作用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传统文化的弊端及其对数学教育的影响；创造新型的课堂文化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国际数学教育改革及其对中国数学教育的影响；培利的教育主张；克莱茵的米兰大纲；“新数学运动”的积极意义及失败的原因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63</w:t>
      </w:r>
      <w:r>
        <w:rPr>
          <w:rFonts w:ascii="宋体;SimSun" w:hAnsi="宋体;SimSun" w:cs="宋体;SimSun"/>
          <w:sz w:val="24"/>
          <w:szCs w:val="24"/>
        </w:rPr>
        <w:t>年中国特色的数学教育大纲形成的历史背景及其不足。</w:t>
      </w:r>
    </w:p>
    <w:p>
      <w:pPr>
        <w:pStyle w:val="Normal"/>
        <w:spacing w:lineRule="auto" w:line="300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4"/>
        </w:rPr>
        <w:t>第二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世纪之交数学观和数学教育观的变化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大众数学的内涵和大众数学意义下的数学课程的特点，并能阐述对“问题解决”内涵的理解，注重问题解决的数学课程有哪些特点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史上的四次高峰及其对数学观和数学教育观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绝对主义与经验主义及其对数学观和教育观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对数学特征的理解及其对数学观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国家改革开放对数学教育观的影响；普及教育对数学教育的影响；心理学进步对数学教学模式的影响；信息科学对数学教育的影响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三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当代主要数学教育理论概述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夸美纽斯、杜威等人的数学思想，领会奥苏伯尔、布鲁纳教学论思想及其对当代教学改革的启示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般教育理论对数学教育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当代主要的数学教育理论对数学教育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目标教学理论对中国高考的影响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建构主义对中国数学教育的影响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四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中国数学课程的改革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悉我国新一轮课程改革的社会背景，掌握全日制义务教育数学课程和普通高中数学课程的现代教学理念，并能结合具体实例说明教学中过程与结果之间的关系，如何在教学中较好地实现两者的平衡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制定数学标准的一些基本问题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国有关数学教学目的与数学教学能力的提法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学教育课程标准的国际比较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五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教学模式和数学题型的改革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练掌握中国的常规数学教学模式，并能结合具体例子说明这个模式的操作过程，这个教学模式的优点与不足；实践中探索出哪些数学教学模式，能结合具体实例说明这些教学模式的特点；针对一个具体案例（或者教学环节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选择适当的教学方法并说明相应的理由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教学的一般过程与数学文化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中国常规的数学教学模式及其改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创新教育的教学模式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数学开放题及开放式教学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六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教学中体现德育功能的六个层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了解数学史在数学教学中的作用及具备的</w:t>
      </w:r>
      <w:r>
        <w:rPr>
          <w:rFonts w:ascii="宋体;SimSun" w:hAnsi="宋体;SimSun" w:cs="宋体;SimSun"/>
          <w:sz w:val="24"/>
          <w:szCs w:val="24"/>
        </w:rPr>
        <w:t>德育功能</w:t>
      </w:r>
      <w:r>
        <w:rPr>
          <w:rFonts w:ascii="宋体;SimSun" w:hAnsi="宋体;SimSun" w:cs="宋体;SimSun"/>
          <w:sz w:val="24"/>
          <w:szCs w:val="24"/>
        </w:rPr>
        <w:t>，根据数学运算的特性，空间想象能力的结构。领会如何培养学生的直觉思维能力、发散思维能力和空间想象能力。能结合自身教学实践，形成初步的中小学数学课堂文化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史的应用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数学美学价值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学课堂文化。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七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学习的基本理论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数学学习的三种基本理论，明确数学学习的特点，理解有意义学习、迁移的实质与条件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对数学学习的</w:t>
      </w:r>
      <w:r>
        <w:rPr>
          <w:rFonts w:ascii="宋体;SimSun" w:hAnsi="宋体;SimSun" w:cs="宋体;SimSun"/>
          <w:sz w:val="24"/>
          <w:szCs w:val="24"/>
        </w:rPr>
        <w:t>基本</w:t>
      </w:r>
      <w:r>
        <w:rPr>
          <w:rFonts w:ascii="宋体;SimSun" w:hAnsi="宋体;SimSun" w:cs="宋体;SimSun"/>
          <w:sz w:val="24"/>
          <w:szCs w:val="24"/>
        </w:rPr>
        <w:t>认识</w:t>
      </w:r>
      <w:r>
        <w:rPr>
          <w:rFonts w:ascii="宋体;SimSun" w:hAnsi="宋体;SimSun" w:cs="宋体;SimSun"/>
          <w:sz w:val="24"/>
          <w:szCs w:val="24"/>
        </w:rPr>
        <w:t>、基本心理分析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数学概念教学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儿童智力发展理论；</w:t>
      </w:r>
    </w:p>
    <w:p>
      <w:pPr>
        <w:pStyle w:val="Normal"/>
        <w:spacing w:lineRule="auto" w:line="300"/>
        <w:ind w:firstLine="56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第八章</w:t>
      </w:r>
      <w:r>
        <w:rPr>
          <w:rFonts w:ascii="宋体;SimSun" w:hAnsi="宋体;SimSun" w:cs="宋体;SimSun"/>
          <w:b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sz w:val="28"/>
          <w:szCs w:val="24"/>
        </w:rPr>
        <w:t>数学教育的实践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熟悉数学课堂教学设计时，如何对学生、学习内容进行分析。掌握数学课堂教学目标有哪些，如何确定课堂教学目标。熟练掌握数学新授课的基本结构，能根据中小学数学某一内容，写出教学设计方案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掌握给概念下定义的方法，数学公式的特性，并能结合自身教学实践说明如何进行概念、公式、定理和问题的教学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学</w:t>
      </w:r>
      <w:r>
        <w:rPr>
          <w:rFonts w:ascii="宋体;SimSun" w:hAnsi="宋体;SimSun" w:cs="宋体;SimSun"/>
          <w:sz w:val="24"/>
          <w:szCs w:val="24"/>
        </w:rPr>
        <w:t>教学语言，掌握符号语言和图形语言的特征，领会数学课堂教学口头语言的基本要求，知道课堂提问有哪几种类型，什么样的提问是有效提问，以及在使用体态语言时应注意些什么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熟悉备课要做哪些准备工作，掌握如何进行单元备课教学内容的分析，能结合自身教学实践说明数学课的课题引入有几种方式。能选择一节课的内容，撰写说课稿、教案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掌握各类数学教学评价方式（相对评价、绝对评价、诊断性评价，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形成性评价等），了解数学教学评价的类型、功能，并能结合自身教学实践说明如何评价一堂数学课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学课堂教学设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概念的内涵、外延，概念的定义、形成和获得，逆命题和偏逆命题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数学</w:t>
      </w:r>
      <w:r>
        <w:rPr>
          <w:rFonts w:ascii="宋体;SimSun" w:hAnsi="宋体;SimSun" w:cs="宋体;SimSun"/>
          <w:sz w:val="24"/>
          <w:szCs w:val="24"/>
        </w:rPr>
        <w:t>教学语言的特征及分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备课与说课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数学教学评价方式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eastAsia="Times New Roman"/>
          <w:color w:val="000000"/>
          <w:spacing w:val="20"/>
          <w:kern w:val="0"/>
          <w:sz w:val="24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4:00Z</dcterms:created>
  <dc:creator>Vivi</dc:creator>
  <dc:description/>
  <cp:keywords/>
  <dc:language>en-US</dc:language>
  <cp:lastModifiedBy>xw</cp:lastModifiedBy>
  <dcterms:modified xsi:type="dcterms:W3CDTF">2017-09-29T09:35:00Z</dcterms:modified>
  <cp:revision>2</cp:revision>
  <dc:subject/>
  <dc:title/>
</cp:coreProperties>
</file>