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;Arial Unicode MS"/>
          <w:color w:val="000000"/>
          <w:sz w:val="24"/>
          <w:u w:val="single"/>
        </w:rPr>
        <w:t>初等数学研究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Style15"/>
        <w:spacing w:lineRule="exact" w:line="420" w:before="280" w:after="280"/>
        <w:ind w:hanging="0"/>
        <w:rPr>
          <w:rFonts w:eastAsia="新宋体"/>
          <w:color w:val="000000"/>
          <w:sz w:val="28"/>
          <w:szCs w:val="28"/>
        </w:rPr>
      </w:pPr>
      <w:r>
        <w:rPr>
          <w:rFonts w:eastAsia="黑体;SimHei"/>
          <w:color w:val="000000"/>
          <w:sz w:val="32"/>
          <w:szCs w:val="32"/>
        </w:rPr>
        <w:t>考试类型：□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color w:val="000000"/>
          <w:sz w:val="32"/>
          <w:szCs w:val="32"/>
        </w:rPr>
        <w:t></w:t>
      </w:r>
      <w:r>
        <w:rPr>
          <w:rFonts w:eastAsia="黑体;SimHei"/>
          <w:color w:val="000000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00</w:t>
      </w:r>
      <w:r>
        <w:rPr>
          <w:rFonts w:cs="宋体;SimSun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一）函数及相关性质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二）数列与不等式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三）三角函数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                  </w:t>
      </w:r>
      <w:r>
        <w:rPr>
          <w:rFonts w:cs="宋体;SimSun"/>
          <w:color w:val="000000"/>
          <w:kern w:val="0"/>
          <w:sz w:val="24"/>
          <w:lang w:bidi="hi-IN"/>
        </w:rPr>
        <w:t>1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四）立体几何与解析几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</w:t>
      </w:r>
      <w:r>
        <w:rPr>
          <w:rFonts w:cs="宋体;SimSun"/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五）计数原理（排列组合、二项式定理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六）导数与概率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选择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填空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4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解答题</w:t>
      </w:r>
      <w:r>
        <w:rPr>
          <w:rFonts w:cs="宋体;SimSun"/>
          <w:color w:val="000000"/>
          <w:kern w:val="0"/>
          <w:sz w:val="24"/>
          <w:lang w:bidi="hi-IN"/>
        </w:rPr>
        <w:t>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42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现行普通高中教材为蓝本，通过对基本的数学知识点的考核，检验学习者的数学知识结构和基本数学素养状况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过对数学知识体系的考核，引导学习者关注并研究数学的重要核心概念，了解概念在教学中的重要作用。学习并研究公理、定理、公式和法则等，促使学习者的数学技能的形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引导学习者了解数学知识的网络结构，熟悉知识之间的相互关联、渗透，更进一步应用数学思想方法解决实际问题的能力。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</w:t>
      </w:r>
      <w:r>
        <w:rPr>
          <w:rFonts w:ascii="宋体;SimSun" w:hAnsi="宋体;SimSun" w:cs="宋体;SimSun"/>
          <w:color w:val="000000"/>
          <w:sz w:val="24"/>
        </w:rPr>
        <w:t>掌</w:t>
      </w:r>
      <w:r>
        <w:rPr>
          <w:rFonts w:ascii="宋体;SimSun" w:hAnsi="宋体;SimSun" w:cs="宋体;SimSun"/>
          <w:color w:val="000000"/>
          <w:sz w:val="24"/>
        </w:rPr>
        <w:t>握幂函数、指数函数、对数函数，熟悉函数模型的背景及相关应用，会用集合与对应的思想、函数与方程的数学思想方法以及函数的单调性、奇偶性、最值等解决具体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掌握等差数列和等比数列的通项公式、前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项和公式，熟练应用公式解决数学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解答二次不等式、含绝对值的不等式等计算问题；熟练掌握均值不等式、柯西不等式与排序不等式的具体内容，能熟练应用比较法、分析法、反证法、放缩法、数学归纳法等证明不等式。能解决基本的线性规划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了解任意角的概念和弧度制，能熟练进行弧度制和角度制的互化；能结合具体事例了解函数</w:t>
      </w:r>
      <w:r>
        <w:rPr>
          <w:rFonts w:ascii="宋体;SimSun" w:hAnsi="宋体;SimSun" w:cs="宋体;SimSun"/>
          <w:color w:val="000000"/>
          <w:sz w:val="24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1846354908" r:id="rId2"/>
        </w:object>
      </w:r>
      <w:r>
        <w:rPr>
          <w:rFonts w:ascii="宋体;SimSun" w:hAnsi="宋体;SimSun" w:cs="宋体;SimSun"/>
          <w:color w:val="000000"/>
          <w:sz w:val="24"/>
        </w:rPr>
        <w:t>的图像特征和性质；能运用半角、倍角、万能公式进行化简计算；会解三角形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熟练掌握立体几何中线面体的位置关系和数量关系；能应用相关定理求值，例如求线面距离、二面角等。熟练掌握圆锥曲线中圆、椭圆、双曲线的标准方程，并能求它们与直线结合的问题。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熟练掌握排列组合公式、二项式定理的公式，应用其解决具体的数学问题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熟练掌握导数的概念及利用导数解决初等函数的问题。了解基本的概率相关的信息，能合理选取样本，从样本数据中提取基本的数字特征（如：平均数、标准差），并作出合理的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cp:keywords/>
  <dc:language>en-US</dc:language>
  <cp:lastModifiedBy>xw</cp:lastModifiedBy>
  <dcterms:modified xsi:type="dcterms:W3CDTF">2017-09-29T09:35:00Z</dcterms:modified>
  <cp:revision>2</cp:revision>
  <dc:subject/>
  <dc:title/>
</cp:coreProperties>
</file>