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 xml:space="preserve">]   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生物学综合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eastAsia="黑体;SimHei"/>
          <w:sz w:val="32"/>
          <w:szCs w:val="32"/>
        </w:rPr>
        <w:t>□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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1)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2)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3)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一）</w:t>
      </w:r>
      <w:r>
        <w:rPr>
          <w:bCs/>
          <w:kern w:val="2"/>
          <w:sz w:val="24"/>
        </w:rPr>
        <w:t>基本生物学观点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二）</w:t>
      </w:r>
      <w:r>
        <w:rPr>
          <w:bCs/>
          <w:kern w:val="2"/>
          <w:sz w:val="24"/>
        </w:rPr>
        <w:t>生物学</w:t>
      </w:r>
      <w:r>
        <w:rPr>
          <w:sz w:val="24"/>
        </w:rPr>
        <w:t>探究技能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三）</w:t>
      </w:r>
      <w:r>
        <w:rPr>
          <w:sz w:val="24"/>
        </w:rPr>
        <w:t>实验方案设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四）</w:t>
      </w:r>
      <w:r>
        <w:rPr>
          <w:bCs/>
          <w:kern w:val="2"/>
          <w:sz w:val="24"/>
        </w:rPr>
        <w:t>生物学</w:t>
      </w:r>
      <w:r>
        <w:rPr>
          <w:kern w:val="0"/>
          <w:sz w:val="24"/>
          <w:lang w:bidi="hi-IN"/>
        </w:rPr>
        <w:t>知识应用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评述题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实验</w:t>
      </w:r>
      <w:r>
        <w:rPr>
          <w:kern w:val="0"/>
          <w:sz w:val="24"/>
          <w:lang w:bidi="hi-IN"/>
        </w:rPr>
        <w:t>方案</w:t>
      </w:r>
      <w:r>
        <w:rPr>
          <w:sz w:val="24"/>
        </w:rPr>
        <w:t>设计</w:t>
      </w:r>
      <w:r>
        <w:rPr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应用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生物学观点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结合具体实例阐述生物学的基本观点。</w:t>
      </w:r>
    </w:p>
    <w:p>
      <w:pPr>
        <w:pStyle w:val="Normal"/>
        <w:widowControl/>
        <w:spacing w:lineRule="auto" w:line="300" w:before="156" w:after="0"/>
        <w:jc w:val="left"/>
        <w:rPr>
          <w:b/>
          <w:b/>
          <w:bCs/>
          <w:sz w:val="32"/>
          <w:szCs w:val="32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的物质性及生命物质的特殊性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系统有许多层次，细胞是基本的生命系统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细胞的生命历程，领悟事物的发生、发展和消亡的普遍规律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的结构与功能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的局部与整体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与生存环境相统一的观点（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多样性与共同性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遗传和变异在物种繁衍过程中的对立统一的观点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的遗传变异与环境变化在进化过程中的对立统一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进化观点（达尔文进化理论、现代生物进化理论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系统的开放性，即要与周围环境进行物质和能量的交换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态学观点（种群的密度、数量特征和数量增长模型，种间关系、群落空间结构及演替，生态系统结构、功能及稳定性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可持续发展的观点（认同人与自然和谐发展的意义、环境保护、生态农业…………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物学探究技能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结合具体实例；分述常见科学探究技能在生物学研究中的运用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从事科学探究时通常需要运用以下技能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观察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类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测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推论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预测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交流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数量关系的识别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时空关系的识别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构建假设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辨别控制变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确定可操作性定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解释数据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实验等。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验方案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理解并运用生物学操作技能、信息能力和科学探究的一般技能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领悟观察、实验、比较、分析和综合，假说演绎，建立模型，系统分析等科学方法及其在科学研究过程中的应用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理解并熟练地进行探究性学习的教学设计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基本技能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够正确使用一般的实验器具，掌握采集和处理实验材料、生物学实验的操作、实验数据的处理与表达等技能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够利用多种媒体搜集生物学的信息，学会鉴别、选择、运用和分享信息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发展科学探究能力，熟悉探究性学习的一般步骤，开展探究教学设计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科学方法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同逻辑推理的训练、实验材料的选择、实验数据的处理在科学研究的重要地位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逻辑推理（如观察——归纳、实验——归纳、演绎、类比）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假说演绎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建立物理模型、概念模型和数学模型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系统分析方法（分析整体与局部、部分与部分、整体与外部环境之间的相互关系）及其在科学研究中的应用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物学知识应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理解生物科学、技术和社会的关系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运用生物学的原理和方法参与公众事务的讨论，提出解决生产、生活以及社会中与生物学相关问题的方案，作出相关的个人决策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植物细胞培养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动物体细胞核移植、克隆动物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不同生物细胞间</w:t>
      </w:r>
      <w:r>
        <w:rPr>
          <w:kern w:val="0"/>
          <w:sz w:val="24"/>
          <w:lang w:bidi="hi-IN"/>
        </w:rPr>
        <w:t>DNA</w:t>
      </w:r>
      <w:r>
        <w:rPr>
          <w:kern w:val="0"/>
          <w:sz w:val="24"/>
          <w:lang w:bidi="hi-IN"/>
        </w:rPr>
        <w:t>的转移创造出新的生物类型及其产品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干细胞移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遗传和变异规律在生产生活中的应用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转基因生物和转基因食品的安全性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人类遗传病的监测和预防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人类基因组计划及其意义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生物进化观点对人们思想观念的影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评述植物激素的应用价值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动物激素在生产中的应用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分析生态系统中物质循环和能量流动的基本规律及其应用”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艾滋病的流行和预防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人口增长对生态环境的影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全球性生态环境问题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我国生态文明建设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形成环境保护需要从我做起的意识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生产、生活以及社会中凸显出来的与生物学相关的问题”。</w:t>
      </w:r>
    </w:p>
    <w:p>
      <w:pPr>
        <w:pStyle w:val="Normal"/>
        <w:spacing w:lineRule="auto" w:line="300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4:00Z</dcterms:created>
  <dc:creator>Vivi</dc:creator>
  <dc:description/>
  <dc:language>en-US</dc:language>
  <cp:lastModifiedBy>Vivi</cp:lastModifiedBy>
  <dcterms:modified xsi:type="dcterms:W3CDTF">2015-09-14T02:44:00Z</dcterms:modified>
  <cp:revision>1</cp:revision>
  <dc:subject/>
  <dc:title/>
</cp:coreProperties>
</file>