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8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普通生态学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2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普通生态学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名词解释题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00"/>
        <w:ind w:firstLine="480"/>
        <w:rPr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选择题：</w:t>
      </w:r>
      <w:r>
        <w:rPr>
          <w:rFonts w:cs="宋体;SimSun"/>
          <w:kern w:val="0"/>
          <w:sz w:val="24"/>
          <w:szCs w:val="24"/>
          <w:lang w:bidi="hi-IN"/>
        </w:rPr>
        <w:t>10</w:t>
      </w:r>
      <w:r>
        <w:rPr>
          <w:rFonts w:cs="宋体;SimSun"/>
          <w:kern w:val="0"/>
          <w:sz w:val="24"/>
          <w:szCs w:val="24"/>
          <w:lang w:bidi="hi-IN"/>
        </w:rPr>
        <w:t>小题，每小题</w:t>
      </w:r>
      <w:r>
        <w:rPr>
          <w:rFonts w:cs="宋体;SimSun"/>
          <w:kern w:val="0"/>
          <w:sz w:val="24"/>
          <w:szCs w:val="24"/>
          <w:lang w:bidi="hi-IN"/>
        </w:rPr>
        <w:t>1</w:t>
      </w:r>
      <w:r>
        <w:rPr>
          <w:rFonts w:cs="宋体;SimSun"/>
          <w:kern w:val="0"/>
          <w:sz w:val="24"/>
          <w:szCs w:val="24"/>
          <w:lang w:bidi="hi-IN"/>
        </w:rPr>
        <w:t>分，共</w:t>
      </w:r>
      <w:r>
        <w:rPr>
          <w:rFonts w:cs="宋体;SimSun"/>
          <w:kern w:val="0"/>
          <w:sz w:val="24"/>
          <w:szCs w:val="24"/>
          <w:lang w:bidi="hi-IN"/>
        </w:rPr>
        <w:t>10</w:t>
      </w:r>
      <w:r>
        <w:rPr>
          <w:rFonts w:cs="宋体;SimSun"/>
          <w:kern w:val="0"/>
          <w:sz w:val="24"/>
          <w:szCs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szCs w:val="24"/>
          <w:lang w:bidi="hi-IN"/>
        </w:rPr>
        <w:t>简答题：</w:t>
      </w:r>
      <w:r>
        <w:rPr>
          <w:rFonts w:eastAsia="Times New Roman"/>
          <w:kern w:val="0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论述</w:t>
      </w:r>
      <w:r>
        <w:rPr>
          <w:rFonts w:cs="宋体;SimSun"/>
          <w:kern w:val="0"/>
          <w:sz w:val="24"/>
          <w:szCs w:val="24"/>
          <w:lang w:bidi="hi-IN"/>
        </w:rPr>
        <w:t>题</w:t>
      </w:r>
      <w:r>
        <w:rPr>
          <w:rFonts w:cs="宋体;SimSun"/>
          <w:kern w:val="0"/>
          <w:sz w:val="24"/>
          <w:szCs w:val="24"/>
          <w:lang w:bidi="hi-IN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系统掌握生态学基本理论、基本知识和生态学基本方法；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能够运用所学的基本理论、基本知识和基本方法分析和解决有关理论问题和实际问题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生态学的最新理论与发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一部分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有机体与环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生物与环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环境、大环境、小环境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生态因子的概念及分类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生物因子的作用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最小因子定律、耐受限度定律、限制因子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生态幅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光的性质与组成，影响光照的因素（时空变化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光主导的植物生态类型（阳性植物，阴性植物，长日照植物，短日照植物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光对动物的生态作用（影响换羽换毛，长日照动物，短日照动物等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影响温度变化的因素（时间和空间的变化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冻害、冷害、生物学零度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发育起点温度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有效积温法则以及公式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生物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动、植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对极端的高温和低温产生的适应（形态学，生理学，行为学的适应，贝格曼法则，艾伦法则，等等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、湿生植物、中生植物、 旱生植物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 xml:space="preserve">、水生植物对水环境的适应表现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、水生动物如何适应于高盐度或低盐度的环境（水生动物的渗透压调节） 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二部分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种群生态学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种群及其基本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种群的概念，单体生物、构件生物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自然种群的四个基本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 种群的数量特征（种群的绝对密度和相对密度的统计方法），影响种群数量的三个参数（出生率，死亡率，迁移率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 种群的空间结构：三种分布类型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 年龄结构的概念、三种类型的年龄锥体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生命表：生命表的概念，表中各栏所表示的含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、 存活曲线的概念和三种类型的含义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 种群的内禀增长率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 种群增长的几个模型：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与密度无关的指数式增长（世代不重迭的种群增长，世代重迭的种群的增长）：与密度有关的种群连续增长模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逻辑斯谛增长曲线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集合种群、局域种群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生活史对策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生活史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生物史对策概念，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对策和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对策的特点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种内与种间关系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种内与种间关系有哪些基本类型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 密度效应有哪些普遍规律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 领域性和社会等级的概念及其好处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 他感作用的概念及其生态学意义。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 什么是竞争排斥原理？举两例说明。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什么是生态位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三部分</w:t>
      </w:r>
      <w:r>
        <w:rPr>
          <w:rFonts w:eastAsia="Times New Roman"/>
          <w:b/>
          <w:sz w:val="28"/>
          <w:szCs w:val="24"/>
        </w:rPr>
        <w:t xml:space="preserve">   </w:t>
      </w:r>
      <w:r>
        <w:rPr>
          <w:b/>
          <w:sz w:val="28"/>
          <w:szCs w:val="24"/>
        </w:rPr>
        <w:t>群落生态学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群落的组成与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群落和群落生态学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 群落的基本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  优势种、建群种、亚优势种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 种的多样性：概念、类型、涵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  两类多样性指数的方式、计算方法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多样性随哪些条件而变化，为什么热带地区生物群落多样性高于温带和极地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生活型和层片的概念，高等植物的五大生活类群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群落的动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群落波动的三种类型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演替的概念，群落演替的三方面条件和作用 ，控制 演替的因素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原生裸地与次生裸地有何不同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演替的类型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说明水生演替与旱生演替系列的过程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演替的两个方向：进展演替和逆行演替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、演替顶极，单元顶极论与多元顶极论的异同点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 群落的分类概念，分类的单位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四部分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生态系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生态系统的一般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生态系统的概念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生态系统有哪些主要组成成分和功能，它们如何构成生态系统 ，三个亚系统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食物链、食物网、营养级的概念，两类食物链：捕食食物链和碎屑食物链。寄生食物链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能流中能量逐级递减的原因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生态锥体的类型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同化效率、生产效率、消费效率和林德曼效率的关系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生态系统中的能量流动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生态系统中总初级生产量、净初级生产量、生物量 、呼吸量几者之间的关系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初级生产量的测定方法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概括生态系统次级生产过程的一般模式，如何测定次级生产量？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有机物质分解过程的阶段、特点和速率取决于哪些因素？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生态系统的物质循环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对生物元素循环研究通常从两个尺度进行：全球循环和局域循环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物质循环的概念。周围量、周转率、周转期的概 念全球生物地球化学循环的三大类型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碳循环的过程，氮循环的固氮作用、氨化作用、硝化作用，反硝化作用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五部分</w:t>
      </w:r>
      <w:r>
        <w:rPr>
          <w:rFonts w:eastAsia="Times New Roman"/>
          <w:b/>
          <w:sz w:val="28"/>
          <w:szCs w:val="24"/>
        </w:rPr>
        <w:t xml:space="preserve">   </w:t>
      </w:r>
      <w:r>
        <w:rPr>
          <w:b/>
          <w:sz w:val="28"/>
          <w:szCs w:val="24"/>
        </w:rPr>
        <w:t>应用生态学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温室效应问题，全球变暖对地球上的生物产生的影响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生物多样性的概念、价值、现状、保护途径等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7:00Z</dcterms:created>
  <dc:creator>Vivi</dc:creator>
  <dc:description/>
  <cp:keywords/>
  <dc:language>en-US</dc:language>
  <cp:lastModifiedBy>xw</cp:lastModifiedBy>
  <dcterms:modified xsi:type="dcterms:W3CDTF">2017-09-29T09:36:00Z</dcterms:modified>
  <cp:revision>2</cp:revision>
  <dc:subject/>
  <dc:title/>
</cp:coreProperties>
</file>