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42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中小学美术教学论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1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本试卷满分为</w:t>
      </w:r>
      <w:r>
        <w:rPr>
          <w:kern w:val="0"/>
          <w:sz w:val="24"/>
        </w:rPr>
        <w:t>1</w:t>
      </w:r>
      <w:r>
        <w:rPr>
          <w:kern w:val="0"/>
          <w:sz w:val="24"/>
        </w:rPr>
        <w:t>00</w:t>
      </w:r>
      <w:r>
        <w:rPr>
          <w:rFonts w:cs="宋体;SimSun"/>
          <w:kern w:val="0"/>
          <w:sz w:val="24"/>
        </w:rPr>
        <w:t>分，考试时间为</w:t>
      </w:r>
      <w:r>
        <w:rPr>
          <w:kern w:val="0"/>
          <w:sz w:val="24"/>
        </w:rPr>
        <w:t>1</w:t>
      </w:r>
      <w:r>
        <w:rPr>
          <w:kern w:val="0"/>
          <w:sz w:val="24"/>
        </w:rPr>
        <w:t>20</w:t>
      </w:r>
      <w:bookmarkStart w:id="0" w:name="_GoBack"/>
      <w:bookmarkEnd w:id="0"/>
      <w:r>
        <w:rPr>
          <w:rFonts w:cs="宋体;SimSun"/>
          <w:kern w:val="0"/>
          <w:sz w:val="24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各部分内容所占分值为：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（一）中小学美术教学论基本理论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kern w:val="0"/>
          <w:sz w:val="24"/>
        </w:rPr>
        <w:t>（二）中小学美术教学的目标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/>
      </w:pPr>
      <w:r>
        <w:rPr>
          <w:kern w:val="0"/>
          <w:sz w:val="24"/>
        </w:rPr>
        <w:t>（三）中小学美术课程设计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四）</w:t>
      </w:r>
      <w:r>
        <w:rPr>
          <w:kern w:val="0"/>
          <w:sz w:val="24"/>
        </w:rPr>
        <w:t>中小学美术教学方法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15</w:t>
      </w:r>
      <w:r>
        <w:rPr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五）</w:t>
      </w:r>
      <w:r>
        <w:rPr>
          <w:kern w:val="0"/>
          <w:sz w:val="24"/>
        </w:rPr>
        <w:t>中小学美术教学评价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15</w:t>
      </w:r>
      <w:r>
        <w:rPr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六）</w:t>
      </w:r>
      <w:r>
        <w:rPr>
          <w:kern w:val="0"/>
          <w:sz w:val="24"/>
        </w:rPr>
        <w:t>中小学美术课程资源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15</w:t>
      </w:r>
      <w:r>
        <w:rPr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七）中小学校外美术教学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15</w:t>
      </w:r>
      <w:r>
        <w:rPr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（八）</w:t>
      </w:r>
      <w:r>
        <w:rPr>
          <w:kern w:val="0"/>
          <w:sz w:val="24"/>
        </w:rPr>
        <w:t>中小学美术教师职业素质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15</w:t>
      </w:r>
      <w:r>
        <w:rPr>
          <w:kern w:val="0"/>
          <w:sz w:val="24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名词解释题：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小题，每小题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分，共</w:t>
      </w:r>
      <w:r>
        <w:rPr>
          <w:kern w:val="0"/>
          <w:sz w:val="24"/>
        </w:rPr>
        <w:t>2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简答题：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小题，每小题</w:t>
      </w:r>
      <w:r>
        <w:rPr>
          <w:kern w:val="0"/>
          <w:sz w:val="24"/>
        </w:rPr>
        <w:t>15</w:t>
      </w:r>
      <w:r>
        <w:rPr>
          <w:rFonts w:cs="宋体;SimSun"/>
          <w:kern w:val="0"/>
          <w:sz w:val="24"/>
        </w:rPr>
        <w:t>分，共</w:t>
      </w:r>
      <w:r>
        <w:rPr>
          <w:kern w:val="0"/>
          <w:sz w:val="24"/>
        </w:rPr>
        <w:t>3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/>
      </w:pPr>
      <w:r>
        <w:rPr>
          <w:rFonts w:cs="宋体;SimSun"/>
          <w:kern w:val="0"/>
          <w:sz w:val="24"/>
        </w:rPr>
        <w:t>论述</w:t>
      </w:r>
      <w:r>
        <w:rPr>
          <w:rFonts w:cs="宋体;SimSun"/>
          <w:kern w:val="0"/>
          <w:sz w:val="24"/>
        </w:rPr>
        <w:t>题</w:t>
      </w:r>
      <w:r>
        <w:rPr>
          <w:rFonts w:cs="宋体;SimSun"/>
          <w:kern w:val="0"/>
          <w:sz w:val="24"/>
        </w:rPr>
        <w:t>：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小题，每小题</w:t>
      </w:r>
      <w:r>
        <w:rPr>
          <w:kern w:val="0"/>
          <w:sz w:val="24"/>
        </w:rPr>
        <w:t>20</w:t>
      </w:r>
      <w:r>
        <w:rPr>
          <w:rFonts w:cs="宋体;SimSun"/>
          <w:kern w:val="0"/>
          <w:sz w:val="24"/>
        </w:rPr>
        <w:t>分，共</w:t>
      </w:r>
      <w:r>
        <w:rPr>
          <w:rFonts w:cs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课例分析：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小题，每小题</w:t>
      </w:r>
      <w:r>
        <w:rPr>
          <w:rFonts w:cs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分，共</w:t>
      </w:r>
      <w:r>
        <w:rPr>
          <w:rFonts w:cs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课程设计：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小题，每小题</w:t>
      </w:r>
      <w:r>
        <w:rPr>
          <w:rFonts w:cs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，共</w:t>
      </w:r>
      <w:r>
        <w:rPr>
          <w:rFonts w:cs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一、中小学美术教学论基本理论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认识美术观和教育观对美术教育的影响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美术教育的含义和分类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认识到中小学生的身心特征和美术能力的发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美术教育的含义和分类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教育的历史与演进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中小学生的身心特征和美术能力的发展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二、中小学美术教学的目标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认识美术教育的价值体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美术教学目标的三个维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中小学美术课程的目标体系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美术教育的价值体系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教学目标的三个维度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中小学美术课程的目标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三、中小学美术课程设计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从文化资源到美术课程的转化方法与过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全面掌握中小学美术课程标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美术教材与课程设计之间的关联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化资源与美术课程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课程标准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美术教材与教科书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四、中小学美术教学方法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认识美术教学的特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美术学习行为的发生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不同美术门类的教学方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美术教学的特点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教学准备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美术学习行为的发生原理与机制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不同美术门类的教学方法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五、中小学美术教学评价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认识美术评价的基本概念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美术评价的目的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美术评价的策略与方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美术评价的概念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评价的目的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美术评价的策略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美术评价的方法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六、中小学美术课程资源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了解美术课程资源的内涵与分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掌握美术课程资源的开发与利用的原则、策略和步骤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认识美术课程人力资源与物力资源的关系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美术课程资源的概念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课程资源的开发与利用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美术课程人力资源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美术课程物力资源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七、中小学校外美术教学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校外美术教育的意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校外美术教育的类别与特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校外美术教学的方法与策略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校外美术教育的意义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校外美术教育的类别与特点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校外美术教学的方法与策略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博物馆美术教学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社区美术教育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民间美术与中小学美术教学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八、中小学美术教师职业素质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了解中小学美术教师的基本职业资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认识中小学美术教师的人格与魅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掌握美术教学成果的表述与推广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中小学美术教师的基本职业资质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中小学美术教师应具有的人格与魅力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美术教学研究成果的表述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9:00Z</dcterms:created>
  <dc:creator>Vivi</dc:creator>
  <dc:description/>
  <cp:keywords/>
  <dc:language>en-US</dc:language>
  <cp:lastModifiedBy>xw</cp:lastModifiedBy>
  <dcterms:modified xsi:type="dcterms:W3CDTF">2017-09-29T09:40:00Z</dcterms:modified>
  <cp:revision>2</cp:revision>
  <dc:subject/>
  <dc:title/>
</cp:coreProperties>
</file>