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黄冈师范学院</w:t>
      </w:r>
    </w:p>
    <w:p>
      <w:pPr>
        <w:pStyle w:val="Heading1"/>
        <w:jc w:val="center"/>
        <w:rPr/>
      </w:pPr>
      <w:r>
        <w:rPr>
          <w:kern w:val="0"/>
          <w:sz w:val="36"/>
          <w:lang w:bidi="hi-IN"/>
        </w:rPr>
        <w:t>2018</w:t>
      </w:r>
      <w:r>
        <w:rPr>
          <w:sz w:val="36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方正书宋简体;Arial Unicode MS"/>
          <w:sz w:val="24"/>
          <w:u w:val="single"/>
        </w:rPr>
        <w:t>汉语言文学专业综合测试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Style14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古代文学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现当代文学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外国文学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文艺理论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古代汉语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六）现代汉语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auto" w:line="300" w:before="156" w:after="0"/>
        <w:outlineLvl w:val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古代文学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古代文学史</w:t>
      </w:r>
      <w:r>
        <w:rPr>
          <w:rFonts w:cs="宋体;SimSun"/>
          <w:kern w:val="0"/>
          <w:sz w:val="24"/>
          <w:lang w:bidi="hi-IN"/>
        </w:rPr>
        <w:t>的基础知识</w:t>
      </w:r>
      <w:r>
        <w:rPr>
          <w:rFonts w:cs="宋体;SimSun"/>
          <w:kern w:val="0"/>
          <w:sz w:val="24"/>
          <w:lang w:bidi="hi-IN"/>
        </w:rPr>
        <w:t>，了解掌握中国文学史上各个时期的文艺思潮、文学走向，及其各不相同的文体、风格与流派，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系统地学习中国古代的优秀作品，了解重要文学篇目的思想内容和艺术特色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阐释重要文学现象。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：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先秦文学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绪论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了解中国文学史的分期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了解中国文学的起源问题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了解先秦文学的形态、创作的流变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了解先秦文化与文学发展的轨迹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上古神话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了解神话的概念及产生的社会文化背景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掌握四大神话及蕴涵的民族精神</w:t>
      </w:r>
      <w:r>
        <w:rPr>
          <w:rFonts w:cs="宋体;SimSun"/>
          <w:kern w:val="0"/>
          <w:sz w:val="24"/>
          <w:lang w:bidi="hi-IN"/>
        </w:rPr>
        <w:t>--</w:t>
      </w:r>
      <w:r>
        <w:rPr>
          <w:rFonts w:cs="宋体;SimSun"/>
          <w:kern w:val="0"/>
          <w:sz w:val="24"/>
          <w:lang w:bidi="hi-IN"/>
        </w:rPr>
        <w:t>忧患意识、厚生爱民意识、反抗精神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掌握上古人类的思维特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了解上古神话的散失和演化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上古神话对后世的影响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《诗经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概述部分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①</w:t>
      </w:r>
      <w:r>
        <w:rPr>
          <w:rFonts w:cs="宋体;SimSun"/>
          <w:kern w:val="0"/>
          <w:sz w:val="24"/>
          <w:lang w:bidi="hi-IN"/>
        </w:rPr>
        <w:t>了解《诗经》的编定和体制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②</w:t>
      </w:r>
      <w:r>
        <w:rPr>
          <w:rFonts w:cs="宋体;SimSun"/>
          <w:kern w:val="0"/>
          <w:sz w:val="24"/>
          <w:lang w:bidi="hi-IN"/>
        </w:rPr>
        <w:t>了解《诗经》的传授与版本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《诗经》的主要内容</w:t>
      </w:r>
      <w:r>
        <w:rPr>
          <w:rFonts w:cs="宋体;SimSun"/>
          <w:kern w:val="0"/>
          <w:sz w:val="24"/>
          <w:lang w:bidi="hi-IN"/>
        </w:rPr>
        <w:t>--</w:t>
      </w:r>
      <w:r>
        <w:rPr>
          <w:rFonts w:cs="宋体;SimSun"/>
          <w:kern w:val="0"/>
          <w:sz w:val="24"/>
          <w:lang w:bidi="hi-IN"/>
        </w:rPr>
        <w:t>爱情婚姻、农事诗、征夫诗、思妇诗、民族史诗，重点考核爱情诗赏析、婚姻诗论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《诗经》的艺术成就</w:t>
      </w:r>
      <w:r>
        <w:rPr>
          <w:rFonts w:cs="宋体;SimSun"/>
          <w:kern w:val="0"/>
          <w:sz w:val="24"/>
          <w:lang w:bidi="hi-IN"/>
        </w:rPr>
        <w:t>--</w:t>
      </w:r>
      <w:r>
        <w:rPr>
          <w:rFonts w:cs="宋体;SimSun"/>
          <w:kern w:val="0"/>
          <w:sz w:val="24"/>
          <w:lang w:bidi="hi-IN"/>
        </w:rPr>
        <w:t>重章叠句、赋比兴手法；准确、生动、丰富的语言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重点在比兴、叠字、复沓章法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了解《诗经》在文学中上的地位和影响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叙事散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先秦散文概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①</w:t>
      </w:r>
      <w:r>
        <w:rPr>
          <w:rFonts w:cs="宋体;SimSun"/>
          <w:kern w:val="0"/>
          <w:sz w:val="24"/>
          <w:lang w:bidi="hi-IN"/>
        </w:rPr>
        <w:t>了解叙事散文的发展过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②</w:t>
      </w:r>
      <w:r>
        <w:rPr>
          <w:rFonts w:cs="宋体;SimSun"/>
          <w:kern w:val="0"/>
          <w:sz w:val="24"/>
          <w:lang w:bidi="hi-IN"/>
        </w:rPr>
        <w:t>掌握《尚书》、《春秋》、《国语》、《左传》、《战国策》的概念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《左传》描写战争的特点、辞令特点</w:t>
      </w:r>
    </w:p>
    <w:p>
      <w:pPr>
        <w:pStyle w:val="Normal"/>
        <w:spacing w:lineRule="auto" w:line="300"/>
        <w:ind w:firstLine="420"/>
        <w:jc w:val="left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《战国策》的形象及其塑造方法、辞令特点、叙事成就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先秦叙事散文对后世文学的影响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说理散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先秦诸子散文概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《论语》、《孟子》、《荀子》、《庄子》、《韩非子》作者，产生背景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《论语》的思想内容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《孟子》的论辩特色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《庄子》的艺术成就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先秦诸子寓言特点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先秦说理散文的地位和影响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屈原与楚辞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了解楚辞产生的文化背景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掌握屈原《离骚》的思想内容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掌握《离骚》的美人、香草意象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掌握《离骚》、《九歌》的想象力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了解宋玉及其辞的地位及影响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了解楚辞的流变与屈原的地位和影响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秦汉魏晋南北朝文学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秦汉文学概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了解汉代作家群体的生成、汉代文学发展的基本态势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掌握汉代文学样式嬗变及分期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赋的起源与发展状况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史传散文《史记》等基本知识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五言诗的发生、发展与七言诗的孕育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两汉辞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汉赋概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汉初骚体赋与贾谊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《七发》的继承与创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汉大赋的涌现与司马相如、西汉后期大赋模仿风习与扬雄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东汉京都赋的崛起及其后期抒情小赋的勃兴与其内容的时代性转换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汉赋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　《七发》、《归田赋》、《刺世疾邪赋》思想内容及艺术特色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两汉诗歌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汉诗概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乐府和乐府诗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乐府诗的内容、艺术与影响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东汉文人诗与《古诗十九首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汉诗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《上邪》、《陌上桑》、《东门行》、《十五从军征》、《焦仲卿妻》、《五噫歌》、《行行重行行》、《迢迢牵牛星》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两汉散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了解汉初散文发展概况及各种类型的散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汉散文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《谏逐客书》、《过秦论》、《李将军列传》、《苏武传》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魏晋南北朝文学概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理解、分析魏晋南北朝时期是中国文学的自觉时代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掌握此期文学批评兴盛的情况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掌握此期文学发展历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了解思想、宗教（玄学、佛学）及社会动乱对这个时期文学、文人的影响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魏晋南北朝诗歌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魏晋南北朝诗歌概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建安文学、正始文学、太康诗风、玄言诗、游仙诗、山水田园诗、永明体一宫体诗、南北朝民歌、庾信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魏晋南北朝诗歌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《短歌行》、《七哀诗》、《燕歌行》、《赠白马王彪》、《咏怀诗》、《咏史》（左思）、《归园田居》、《饮酒》、《咏荆轲》、《读山海经》、《登池上楼》、《拟行路难》、《晚登三山还望京邑》、《拟咏怀》、《西洲曲》、《木兰诗》、《敕勒歌》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、魏晋南北朝辞赋、骈文与散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概述部分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掌握此期辞赋、骈文、散文的新变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魏晋南北朝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《归去来兮辞》、《出师表》、《桃花源记》、《水经注</w:t>
      </w:r>
      <w:r>
        <w:rPr>
          <w:rFonts w:cs="宋体;SimSun"/>
          <w:kern w:val="0"/>
          <w:sz w:val="24"/>
          <w:lang w:bidi="hi-IN"/>
        </w:rPr>
        <w:t>·</w:t>
      </w:r>
      <w:r>
        <w:rPr>
          <w:rFonts w:cs="宋体;SimSun"/>
          <w:kern w:val="0"/>
          <w:sz w:val="24"/>
          <w:lang w:bidi="hi-IN"/>
        </w:rPr>
        <w:t>江水》、《洛阳伽蓝记》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、魏晋南北朝小说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概述部分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掌握魏晋南北朝时期小说的起源、兴盛局面、特色及成因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具体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《搜神记</w:t>
      </w:r>
      <w:r>
        <w:rPr>
          <w:rFonts w:cs="宋体;SimSun"/>
          <w:kern w:val="0"/>
          <w:sz w:val="24"/>
          <w:lang w:bidi="hi-IN"/>
        </w:rPr>
        <w:t>·</w:t>
      </w:r>
      <w:r>
        <w:rPr>
          <w:rFonts w:cs="宋体;SimSun"/>
          <w:kern w:val="0"/>
          <w:sz w:val="24"/>
          <w:lang w:bidi="hi-IN"/>
        </w:rPr>
        <w:t>李寄》、《世说新语》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隋唐五代文学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绪论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隋唐五代社会概况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隋唐五代文学概况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唐诗繁荣的原因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初唐诗坛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初唐诗坛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陈子昂与唐诗风骨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张若虚与唐诗兴象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盛唐的诗人群体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盛唐诗歌概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王维及其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王昌龄及其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孟浩然及其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高适、岑参及其作品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李白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李白的生平、思想与人格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李白诗歌的思想内容及艺术特色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李白的乐府与歌行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李白的绝句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李白的地位与影响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杜甫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杜甫的生平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杜甫的律诗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杜甫诗的艺术风格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杜甫诗的地位及影响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杜甫诗的作品分析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中唐诗人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李贺诗歌艺术特色及其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刘禹锡诗歌艺术特色及其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韩孟诗派诗歌主张及艺术风格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、白居易与元白诗派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白居易及其诗歌主张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白居易诗歌的思想内容及艺术特色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白居易作品分析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新乐府运动及其诗人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、韩柳散文艺术特色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唐代古文运动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韩柳散文作品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九、晚唐诗歌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杜牧及其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李商隐及其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晚唐诗歌概况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、晚唐五代词人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词的起源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李煜词及其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温庭筠及其作品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宋元（金）文学</w:t>
      </w:r>
    </w:p>
    <w:p>
      <w:pPr>
        <w:pStyle w:val="Normal"/>
        <w:numPr>
          <w:ilvl w:val="0"/>
          <w:numId w:val="0"/>
        </w:numPr>
        <w:spacing w:lineRule="auto" w:line="292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绪论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北宋、南宋政治、经济、军事对文学的影响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宋代古文、诗、词、话本的突出成就及影响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元杂剧兴盛原因及其成就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金代诗词概论</w:t>
      </w:r>
    </w:p>
    <w:p>
      <w:pPr>
        <w:pStyle w:val="Normal"/>
        <w:numPr>
          <w:ilvl w:val="0"/>
          <w:numId w:val="0"/>
        </w:numPr>
        <w:spacing w:lineRule="auto" w:line="292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北宋诗、词、文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以欧阳修为代表的诗、词、文大家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北宋诗文革新运动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柳永等伟大词人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苏舜钦、梅尧臣、王安石的诗文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全面发展集大成者</w:t>
      </w:r>
      <w:r>
        <w:rPr>
          <w:rFonts w:cs="宋体;SimSun"/>
          <w:kern w:val="0"/>
          <w:sz w:val="24"/>
          <w:lang w:bidi="hi-IN"/>
        </w:rPr>
        <w:t>--</w:t>
      </w:r>
      <w:r>
        <w:rPr>
          <w:rFonts w:cs="宋体;SimSun"/>
          <w:kern w:val="0"/>
          <w:sz w:val="24"/>
          <w:lang w:bidi="hi-IN"/>
        </w:rPr>
        <w:t>苏轼之诗、词、文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江西诗派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、周邦彦等大词人及其词</w:t>
      </w:r>
    </w:p>
    <w:p>
      <w:pPr>
        <w:pStyle w:val="Normal"/>
        <w:numPr>
          <w:ilvl w:val="0"/>
          <w:numId w:val="0"/>
        </w:numPr>
        <w:spacing w:lineRule="auto" w:line="292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南宋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李清照词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姜夔等词人的词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辛弃疾词及辛派词人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南宋大诗人陆游、范成大、杨万里的成就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《沧浪诗话》、《词论》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宋话本的成就</w:t>
      </w:r>
    </w:p>
    <w:p>
      <w:pPr>
        <w:pStyle w:val="Normal"/>
        <w:numPr>
          <w:ilvl w:val="0"/>
          <w:numId w:val="0"/>
        </w:numPr>
        <w:spacing w:lineRule="auto" w:line="292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金代文学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诗词概说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元好问</w:t>
      </w:r>
    </w:p>
    <w:p>
      <w:pPr>
        <w:pStyle w:val="Normal"/>
        <w:numPr>
          <w:ilvl w:val="0"/>
          <w:numId w:val="0"/>
        </w:numPr>
        <w:spacing w:lineRule="auto" w:line="292"/>
        <w:jc w:val="left"/>
        <w:outlineLvl w:val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元代文学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元杂剧著名作家关汉卿及其突出成就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王实甫的《西厢记》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马致远、郑光祖、白朴等的杂剧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南戏与高明的《琵琶记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元散曲的成就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明清文学</w:t>
      </w:r>
    </w:p>
    <w:p>
      <w:pPr>
        <w:pStyle w:val="Normal"/>
        <w:spacing w:lineRule="auto" w:line="30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一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概论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明代文学的特点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通俗文学的发展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心学及其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左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派对中晚期文学的影响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清代文学的特点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清代的文化统治和学风</w:t>
      </w:r>
    </w:p>
    <w:p>
      <w:pPr>
        <w:pStyle w:val="Normal"/>
        <w:spacing w:lineRule="auto" w:line="30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二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明清文坛派别及诗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明代的文学流派及其主张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台阁诗与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三杨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、茶陵派与李东阳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前七子与李梦阳、何景明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后七子与王世贞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公安派与袁宏道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竟陵派诗歌特点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、唐宋派与归有光的散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、明代的其他诗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、高启的诗作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、杨基与袁凯的诗作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1</w:t>
      </w:r>
      <w:r>
        <w:rPr>
          <w:rFonts w:cs="宋体;SimSun"/>
          <w:kern w:val="0"/>
          <w:sz w:val="24"/>
          <w:lang w:bidi="hi-IN"/>
        </w:rPr>
        <w:t>、宋濂和刘基的散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2</w:t>
      </w:r>
      <w:r>
        <w:rPr>
          <w:rFonts w:cs="宋体;SimSun"/>
          <w:kern w:val="0"/>
          <w:sz w:val="24"/>
          <w:lang w:bidi="hi-IN"/>
        </w:rPr>
        <w:t>、清代的诗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3</w:t>
      </w:r>
      <w:r>
        <w:rPr>
          <w:rFonts w:cs="宋体;SimSun"/>
          <w:kern w:val="0"/>
          <w:sz w:val="24"/>
          <w:lang w:bidi="hi-IN"/>
        </w:rPr>
        <w:t>、清初遗民诗及其影响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4</w:t>
      </w:r>
      <w:r>
        <w:rPr>
          <w:rFonts w:cs="宋体;SimSun"/>
          <w:kern w:val="0"/>
          <w:sz w:val="24"/>
          <w:lang w:bidi="hi-IN"/>
        </w:rPr>
        <w:t>、钱谦益与虞山派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、吴伟业的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梅林体</w:t>
      </w:r>
      <w:r>
        <w:rPr>
          <w:rFonts w:cs="宋体;SimSun"/>
          <w:kern w:val="0"/>
          <w:sz w:val="24"/>
          <w:lang w:bidi="hi-IN"/>
        </w:rPr>
        <w:t>"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6</w:t>
      </w:r>
      <w:r>
        <w:rPr>
          <w:rFonts w:cs="宋体;SimSun"/>
          <w:kern w:val="0"/>
          <w:sz w:val="24"/>
          <w:lang w:bidi="hi-IN"/>
        </w:rPr>
        <w:t>、王士祯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神韵说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及诗作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7</w:t>
      </w:r>
      <w:r>
        <w:rPr>
          <w:rFonts w:cs="宋体;SimSun"/>
          <w:kern w:val="0"/>
          <w:sz w:val="24"/>
          <w:lang w:bidi="hi-IN"/>
        </w:rPr>
        <w:t>、袁枚和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性灵派</w:t>
      </w:r>
      <w:r>
        <w:rPr>
          <w:rFonts w:cs="宋体;SimSun"/>
          <w:kern w:val="0"/>
          <w:sz w:val="24"/>
          <w:lang w:bidi="hi-IN"/>
        </w:rPr>
        <w:t>"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8</w:t>
      </w:r>
      <w:r>
        <w:rPr>
          <w:rFonts w:cs="宋体;SimSun"/>
          <w:kern w:val="0"/>
          <w:sz w:val="24"/>
          <w:lang w:bidi="hi-IN"/>
        </w:rPr>
        <w:t>、桐城派和清代散文</w:t>
      </w:r>
    </w:p>
    <w:p>
      <w:pPr>
        <w:pStyle w:val="Normal"/>
        <w:spacing w:lineRule="auto" w:line="30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三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小说源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小说的起源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小说的发展分期及其代表作品</w:t>
      </w:r>
    </w:p>
    <w:p>
      <w:pPr>
        <w:pStyle w:val="Normal"/>
        <w:spacing w:lineRule="auto" w:line="30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四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三国演义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宋元话本与《三国演义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《三国志》与《三国演义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主要人物形象分析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人物形象塑造方法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结构特点</w:t>
      </w:r>
    </w:p>
    <w:p>
      <w:pPr>
        <w:pStyle w:val="Normal"/>
        <w:spacing w:lineRule="auto" w:line="30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五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水浒传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《水浒》的思想内容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招安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问题分析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主要人物形象分析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六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西游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《西游记》的创作功绩和艺术特色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孙悟空形象分析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《西游记》与神魔小说</w:t>
      </w:r>
    </w:p>
    <w:p>
      <w:pPr>
        <w:pStyle w:val="Normal"/>
        <w:spacing w:lineRule="auto" w:line="30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七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红楼梦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曹雪芹的生平和思想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《红楼梦》的创作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新旧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红学</w:t>
      </w:r>
      <w:r>
        <w:rPr>
          <w:rFonts w:cs="宋体;SimSun"/>
          <w:kern w:val="0"/>
          <w:sz w:val="24"/>
          <w:lang w:bidi="hi-IN"/>
        </w:rPr>
        <w:t>"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《红楼梦》思想内容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《红楼梦》主要人物形象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《红楼梦》的艺术结构</w:t>
      </w:r>
    </w:p>
    <w:p>
      <w:pPr>
        <w:pStyle w:val="Normal"/>
        <w:spacing w:lineRule="auto" w:line="30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八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明清其他小说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明中叶后的其他小说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拟话本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蒲松龄与《聊斋志异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吴敬梓与《儒林外史》</w:t>
      </w:r>
    </w:p>
    <w:p>
      <w:pPr>
        <w:pStyle w:val="Normal"/>
        <w:spacing w:lineRule="auto" w:line="30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九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明清戏剧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杂剧与南戏的发展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汤显祖和“临川四梦”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李玉和《清忠谱》</w:t>
      </w:r>
    </w:p>
    <w:p>
      <w:pPr>
        <w:pStyle w:val="Normal"/>
        <w:spacing w:lineRule="auto" w:line="300"/>
        <w:ind w:firstLine="42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洪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和《长生殿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孔尚任和《桃花扇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李渔的戏曲理论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现当代文学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考试目标：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掌握中国现当代文学的基本线索和面貌，对文学思潮、文学流派和重要作家作品有较为深入的了解和整体性把握，对文学作品的具有一定的阅读评析能力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考试内容：</w:t>
      </w:r>
    </w:p>
    <w:p>
      <w:pPr>
        <w:pStyle w:val="Normal"/>
        <w:spacing w:lineRule="auto" w:line="300"/>
        <w:ind w:firstLine="42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现代文学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总论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现代文学史的基本线索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现代文学的发生背景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描述对象和宏观特征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第一编（第一个十年）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文学革命的发生与发展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外国文艺思潮的涌入和新文学社团的蜂起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胡适、周作人与新文学初期的理论建设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现代文学创作的潮流与趋向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.</w:t>
      </w:r>
      <w:r>
        <w:rPr>
          <w:rFonts w:cs="宋体;SimSun"/>
          <w:kern w:val="0"/>
          <w:sz w:val="24"/>
          <w:lang w:bidi="hi-IN"/>
        </w:rPr>
        <w:t>鲁迅与中国现代小说的开端与成熟标志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.</w:t>
      </w:r>
      <w:r>
        <w:rPr>
          <w:rFonts w:cs="宋体;SimSun"/>
          <w:kern w:val="0"/>
          <w:sz w:val="24"/>
          <w:lang w:bidi="hi-IN"/>
        </w:rPr>
        <w:t>鲁迅的思想发展过程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7.</w:t>
      </w:r>
      <w:r>
        <w:rPr>
          <w:rFonts w:cs="宋体;SimSun"/>
          <w:kern w:val="0"/>
          <w:sz w:val="24"/>
          <w:lang w:bidi="hi-IN"/>
        </w:rPr>
        <w:t>《呐喊》与《彷徨》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8.</w:t>
      </w:r>
      <w:r>
        <w:rPr>
          <w:rFonts w:cs="宋体;SimSun"/>
          <w:kern w:val="0"/>
          <w:sz w:val="24"/>
          <w:lang w:bidi="hi-IN"/>
        </w:rPr>
        <w:t>《野草》与《朝花夕拾》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9.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问题小说”与文学研究会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0.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自叙传”抒情小说与创造社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1.</w:t>
      </w:r>
      <w:r>
        <w:rPr>
          <w:rFonts w:cs="宋体;SimSun"/>
          <w:kern w:val="0"/>
          <w:sz w:val="24"/>
          <w:lang w:bidi="hi-IN"/>
        </w:rPr>
        <w:t>胡适与早期白话诗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2.</w:t>
      </w:r>
      <w:r>
        <w:rPr>
          <w:rFonts w:cs="宋体;SimSun"/>
          <w:kern w:val="0"/>
          <w:sz w:val="24"/>
          <w:lang w:bidi="hi-IN"/>
        </w:rPr>
        <w:t>郭沫若与《女神》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3.</w:t>
      </w:r>
      <w:r>
        <w:rPr>
          <w:rFonts w:cs="宋体;SimSun"/>
          <w:kern w:val="0"/>
          <w:sz w:val="24"/>
          <w:lang w:bidi="hi-IN"/>
        </w:rPr>
        <w:t>闻一多、徐志摩与新月诗派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4.</w:t>
      </w:r>
      <w:r>
        <w:rPr>
          <w:rFonts w:cs="宋体;SimSun"/>
          <w:kern w:val="0"/>
          <w:sz w:val="24"/>
          <w:lang w:bidi="hi-IN"/>
        </w:rPr>
        <w:t>纯诗与早期象征派诗歌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5.</w:t>
      </w:r>
      <w:r>
        <w:rPr>
          <w:rFonts w:cs="宋体;SimSun"/>
          <w:kern w:val="0"/>
          <w:sz w:val="24"/>
          <w:lang w:bidi="hi-IN"/>
        </w:rPr>
        <w:t>《新青年》“随感录”作家群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6.</w:t>
      </w:r>
      <w:r>
        <w:rPr>
          <w:rFonts w:cs="宋体;SimSun"/>
          <w:kern w:val="0"/>
          <w:sz w:val="24"/>
          <w:lang w:bidi="hi-IN"/>
        </w:rPr>
        <w:t>冰心、朱自清与现代散文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7.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语丝”派和“现代评论”派散文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8.</w:t>
      </w:r>
      <w:r>
        <w:rPr>
          <w:rFonts w:cs="宋体;SimSun"/>
          <w:kern w:val="0"/>
          <w:sz w:val="24"/>
          <w:lang w:bidi="hi-IN"/>
        </w:rPr>
        <w:t>中国现代话剧的萌芽和诞生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9.</w:t>
      </w:r>
      <w:r>
        <w:rPr>
          <w:rFonts w:cs="宋体;SimSun"/>
          <w:kern w:val="0"/>
          <w:sz w:val="24"/>
          <w:lang w:bidi="hi-IN"/>
        </w:rPr>
        <w:t>田汉、丁西林与中国早期的话剧实践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0.</w:t>
      </w:r>
      <w:r>
        <w:rPr>
          <w:rFonts w:cs="宋体;SimSun"/>
          <w:kern w:val="0"/>
          <w:sz w:val="24"/>
          <w:lang w:bidi="hi-IN"/>
        </w:rPr>
        <w:t>民国旧派文学的转化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第二编（第二个十年）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30</w:t>
      </w:r>
      <w:r>
        <w:rPr>
          <w:rFonts w:cs="宋体;SimSun"/>
          <w:kern w:val="0"/>
          <w:sz w:val="24"/>
          <w:lang w:bidi="hi-IN"/>
        </w:rPr>
        <w:t>年代文艺运动发展的基本线索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革命文学论争与左翼文学思潮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自由主义作家文艺观及两大文艺思潮的对立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茅盾与“社会剖析小说”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.</w:t>
      </w:r>
      <w:r>
        <w:rPr>
          <w:rFonts w:cs="宋体;SimSun"/>
          <w:kern w:val="0"/>
          <w:sz w:val="24"/>
          <w:lang w:bidi="hi-IN"/>
        </w:rPr>
        <w:t>老舍与“京味小说”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.</w:t>
      </w:r>
      <w:r>
        <w:rPr>
          <w:rFonts w:cs="宋体;SimSun"/>
          <w:kern w:val="0"/>
          <w:sz w:val="24"/>
          <w:lang w:bidi="hi-IN"/>
        </w:rPr>
        <w:t>巴金的小说创作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7.</w:t>
      </w:r>
      <w:r>
        <w:rPr>
          <w:rFonts w:cs="宋体;SimSun"/>
          <w:kern w:val="0"/>
          <w:sz w:val="24"/>
          <w:lang w:bidi="hi-IN"/>
        </w:rPr>
        <w:t>沈从文的湘西小说与田园乡土风格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8.</w:t>
      </w:r>
      <w:r>
        <w:rPr>
          <w:rFonts w:cs="宋体;SimSun"/>
          <w:kern w:val="0"/>
          <w:sz w:val="24"/>
          <w:lang w:bidi="hi-IN"/>
        </w:rPr>
        <w:t>左翼小说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9.</w:t>
      </w:r>
      <w:r>
        <w:rPr>
          <w:rFonts w:cs="宋体;SimSun"/>
          <w:kern w:val="0"/>
          <w:sz w:val="24"/>
          <w:lang w:bidi="hi-IN"/>
        </w:rPr>
        <w:t>京派与海派文学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0.</w:t>
      </w:r>
      <w:r>
        <w:rPr>
          <w:rFonts w:cs="宋体;SimSun"/>
          <w:kern w:val="0"/>
          <w:sz w:val="24"/>
          <w:lang w:bidi="hi-IN"/>
        </w:rPr>
        <w:t>戴望舒、卞之琳与现代派诗人的创作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1.</w:t>
      </w:r>
      <w:r>
        <w:rPr>
          <w:rFonts w:cs="宋体;SimSun"/>
          <w:kern w:val="0"/>
          <w:sz w:val="24"/>
          <w:lang w:bidi="hi-IN"/>
        </w:rPr>
        <w:t>鲁迅杂文的思想和艺术成就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2.</w:t>
      </w:r>
      <w:r>
        <w:rPr>
          <w:rFonts w:cs="宋体;SimSun"/>
          <w:kern w:val="0"/>
          <w:sz w:val="24"/>
          <w:lang w:bidi="hi-IN"/>
        </w:rPr>
        <w:t>《故事新编》。林语堂与幽默闲适小品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3.</w:t>
      </w:r>
      <w:r>
        <w:rPr>
          <w:rFonts w:cs="宋体;SimSun"/>
          <w:kern w:val="0"/>
          <w:sz w:val="24"/>
          <w:lang w:bidi="hi-IN"/>
        </w:rPr>
        <w:t>曹禺和中国现代话剧的成熟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4.</w:t>
      </w:r>
      <w:r>
        <w:rPr>
          <w:rFonts w:cs="宋体;SimSun"/>
          <w:kern w:val="0"/>
          <w:sz w:val="24"/>
          <w:lang w:bidi="hi-IN"/>
        </w:rPr>
        <w:t>《雷雨》《日出》《北京人》等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第三编（第三个十年）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战争制约下的文学与政治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毛泽东《在延安文艺座谈会上的讲话》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胡风等人的理论批评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赵树理的文学创作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.</w:t>
      </w:r>
      <w:r>
        <w:rPr>
          <w:rFonts w:cs="宋体;SimSun"/>
          <w:kern w:val="0"/>
          <w:sz w:val="24"/>
          <w:lang w:bidi="hi-IN"/>
        </w:rPr>
        <w:t>通俗小说的“现代化”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.</w:t>
      </w:r>
      <w:r>
        <w:rPr>
          <w:rFonts w:cs="宋体;SimSun"/>
          <w:kern w:val="0"/>
          <w:sz w:val="24"/>
          <w:lang w:bidi="hi-IN"/>
        </w:rPr>
        <w:t>张爱玲的小说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7.</w:t>
      </w:r>
      <w:r>
        <w:rPr>
          <w:rFonts w:cs="宋体;SimSun"/>
          <w:kern w:val="0"/>
          <w:sz w:val="24"/>
          <w:lang w:bidi="hi-IN"/>
        </w:rPr>
        <w:t>钱钟书的《围城》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8.</w:t>
      </w:r>
      <w:r>
        <w:rPr>
          <w:rFonts w:cs="宋体;SimSun"/>
          <w:kern w:val="0"/>
          <w:sz w:val="24"/>
          <w:lang w:bidi="hi-IN"/>
        </w:rPr>
        <w:t>艾青诗歌的独特意向、风格和主题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9.</w:t>
      </w:r>
      <w:r>
        <w:rPr>
          <w:rFonts w:cs="宋体;SimSun"/>
          <w:kern w:val="0"/>
          <w:sz w:val="24"/>
          <w:lang w:bidi="hi-IN"/>
        </w:rPr>
        <w:t>七月派诗人、“中国新诗派”的创作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0.</w:t>
      </w:r>
      <w:r>
        <w:rPr>
          <w:rFonts w:cs="宋体;SimSun"/>
          <w:kern w:val="0"/>
          <w:sz w:val="24"/>
          <w:lang w:bidi="hi-IN"/>
        </w:rPr>
        <w:t>报告文学的勃兴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1.</w:t>
      </w:r>
      <w:r>
        <w:rPr>
          <w:rFonts w:cs="宋体;SimSun"/>
          <w:kern w:val="0"/>
          <w:sz w:val="24"/>
          <w:lang w:bidi="hi-IN"/>
        </w:rPr>
        <w:t>小品散文的多样风姿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2.</w:t>
      </w:r>
      <w:r>
        <w:rPr>
          <w:rFonts w:cs="宋体;SimSun"/>
          <w:kern w:val="0"/>
          <w:sz w:val="24"/>
          <w:lang w:bidi="hi-IN"/>
        </w:rPr>
        <w:t>陈白尘的戏剧创作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3.</w:t>
      </w:r>
      <w:r>
        <w:rPr>
          <w:rFonts w:cs="宋体;SimSun"/>
          <w:kern w:val="0"/>
          <w:sz w:val="24"/>
          <w:lang w:bidi="hi-IN"/>
        </w:rPr>
        <w:t>台湾现代文学的代表性作家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当代文学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总论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中国当代文学的源流、分期和发展概况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当代文学与现代文学的联系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上编（</w:t>
      </w:r>
      <w:r>
        <w:rPr>
          <w:rFonts w:cs="宋体;SimSun"/>
          <w:kern w:val="0"/>
          <w:sz w:val="24"/>
          <w:lang w:bidi="hi-IN"/>
        </w:rPr>
        <w:t>50-70</w:t>
      </w:r>
      <w:r>
        <w:rPr>
          <w:rFonts w:cs="宋体;SimSun"/>
          <w:kern w:val="0"/>
          <w:sz w:val="24"/>
          <w:lang w:bidi="hi-IN"/>
        </w:rPr>
        <w:t>年代的文学）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毛泽东文艺思想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/>
          <w:kern w:val="0"/>
          <w:sz w:val="24"/>
          <w:lang w:bidi="hi-IN"/>
        </w:rPr>
        <w:t>2.50-70</w:t>
      </w:r>
      <w:r>
        <w:rPr>
          <w:rFonts w:cs="宋体;SimSun"/>
          <w:kern w:val="0"/>
          <w:sz w:val="24"/>
          <w:lang w:bidi="hi-IN"/>
        </w:rPr>
        <w:t>年的文艺批评和批判运动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双百方针”与文学的政治化倾向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4. </w:t>
      </w:r>
      <w:r>
        <w:rPr>
          <w:rFonts w:cs="宋体;SimSun"/>
          <w:kern w:val="0"/>
          <w:sz w:val="24"/>
          <w:lang w:bidi="hi-IN"/>
        </w:rPr>
        <w:t>诗人的艺术困境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.</w:t>
      </w:r>
      <w:r>
        <w:rPr>
          <w:rFonts w:cs="宋体;SimSun"/>
          <w:kern w:val="0"/>
          <w:sz w:val="24"/>
          <w:lang w:bidi="hi-IN"/>
        </w:rPr>
        <w:t>农村小说《创业史》等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.</w:t>
      </w:r>
      <w:r>
        <w:rPr>
          <w:rFonts w:cs="宋体;SimSun"/>
          <w:kern w:val="0"/>
          <w:sz w:val="24"/>
          <w:lang w:bidi="hi-IN"/>
        </w:rPr>
        <w:t>《保卫延安》《红旗谱》《红日》等革命历史小说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7.</w:t>
      </w:r>
      <w:r>
        <w:rPr>
          <w:rFonts w:cs="宋体;SimSun"/>
          <w:kern w:val="0"/>
          <w:sz w:val="24"/>
          <w:lang w:bidi="hi-IN"/>
        </w:rPr>
        <w:t>《青春之歌》及其讨论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8.</w:t>
      </w:r>
      <w:r>
        <w:rPr>
          <w:rFonts w:cs="宋体;SimSun"/>
          <w:kern w:val="0"/>
          <w:sz w:val="24"/>
          <w:lang w:bidi="hi-IN"/>
        </w:rPr>
        <w:t>历史小说《李自成》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9.</w:t>
      </w:r>
      <w:r>
        <w:rPr>
          <w:rFonts w:cs="宋体;SimSun"/>
          <w:kern w:val="0"/>
          <w:sz w:val="24"/>
          <w:lang w:bidi="hi-IN"/>
        </w:rPr>
        <w:t>《三家巷》及其评价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0.</w:t>
      </w:r>
      <w:r>
        <w:rPr>
          <w:rFonts w:cs="宋体;SimSun"/>
          <w:kern w:val="0"/>
          <w:sz w:val="24"/>
          <w:lang w:bidi="hi-IN"/>
        </w:rPr>
        <w:t>杨朔、秦牧、刘白羽的散文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1.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百花文学”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2.</w:t>
      </w:r>
      <w:r>
        <w:rPr>
          <w:rFonts w:cs="宋体;SimSun"/>
          <w:kern w:val="0"/>
          <w:sz w:val="24"/>
          <w:lang w:bidi="hi-IN"/>
        </w:rPr>
        <w:t>贺敬之、郭小川的的政治抒情诗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3.</w:t>
      </w:r>
      <w:r>
        <w:rPr>
          <w:rFonts w:cs="宋体;SimSun"/>
          <w:kern w:val="0"/>
          <w:sz w:val="24"/>
          <w:lang w:bidi="hi-IN"/>
        </w:rPr>
        <w:t>话剧创作及老舍的《茶馆》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4.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文革”文学的发生过程及其特征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5.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革命样板戏”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6.</w:t>
      </w:r>
      <w:r>
        <w:rPr>
          <w:rFonts w:cs="宋体;SimSun"/>
          <w:kern w:val="0"/>
          <w:sz w:val="24"/>
          <w:lang w:bidi="hi-IN"/>
        </w:rPr>
        <w:t>丰子恺、穆旦、牛汉、无名氏等人的“地下创作”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7.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天安门诗歌”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下编（八十年代以来的文学）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思想解放潮流与文艺界的拨乱反正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新启蒙下的人道主义和现实主义思潮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多元形态的文学话语与写作立场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伤痕文学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.</w:t>
      </w:r>
      <w:r>
        <w:rPr>
          <w:rFonts w:cs="宋体;SimSun"/>
          <w:kern w:val="0"/>
          <w:sz w:val="24"/>
          <w:lang w:bidi="hi-IN"/>
        </w:rPr>
        <w:t>反思文学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.</w:t>
      </w:r>
      <w:r>
        <w:rPr>
          <w:rFonts w:cs="宋体;SimSun"/>
          <w:kern w:val="0"/>
          <w:sz w:val="24"/>
          <w:lang w:bidi="hi-IN"/>
        </w:rPr>
        <w:t>改革文学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7.</w:t>
      </w:r>
      <w:r>
        <w:rPr>
          <w:rFonts w:cs="宋体;SimSun"/>
          <w:kern w:val="0"/>
          <w:sz w:val="24"/>
          <w:lang w:bidi="hi-IN"/>
        </w:rPr>
        <w:t>寻根文学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8.</w:t>
      </w:r>
      <w:r>
        <w:rPr>
          <w:rFonts w:cs="宋体;SimSun"/>
          <w:kern w:val="0"/>
          <w:sz w:val="24"/>
          <w:lang w:bidi="hi-IN"/>
        </w:rPr>
        <w:t>先锋文学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9.</w:t>
      </w:r>
      <w:r>
        <w:rPr>
          <w:rFonts w:cs="宋体;SimSun"/>
          <w:kern w:val="0"/>
          <w:sz w:val="24"/>
          <w:lang w:bidi="hi-IN"/>
        </w:rPr>
        <w:t>现代派小说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0.</w:t>
      </w:r>
      <w:r>
        <w:rPr>
          <w:rFonts w:cs="宋体;SimSun"/>
          <w:kern w:val="0"/>
          <w:sz w:val="24"/>
          <w:lang w:bidi="hi-IN"/>
        </w:rPr>
        <w:t>新写实文学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1.</w:t>
      </w:r>
      <w:r>
        <w:rPr>
          <w:rFonts w:cs="宋体;SimSun"/>
          <w:kern w:val="0"/>
          <w:sz w:val="24"/>
          <w:lang w:bidi="hi-IN"/>
        </w:rPr>
        <w:t>新生代小说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2.</w:t>
      </w:r>
      <w:r>
        <w:rPr>
          <w:rFonts w:cs="宋体;SimSun"/>
          <w:kern w:val="0"/>
          <w:sz w:val="24"/>
          <w:lang w:bidi="hi-IN"/>
        </w:rPr>
        <w:t>王朔、王小波等人的小说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3.</w:t>
      </w:r>
      <w:r>
        <w:rPr>
          <w:rFonts w:cs="宋体;SimSun"/>
          <w:kern w:val="0"/>
          <w:sz w:val="24"/>
          <w:lang w:bidi="hi-IN"/>
        </w:rPr>
        <w:t>新时期诗歌思潮：“归来者”的诗歌，“朦胧诗”，新生代诗歌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4.</w:t>
      </w:r>
      <w:r>
        <w:rPr>
          <w:rFonts w:cs="宋体;SimSun"/>
          <w:kern w:val="0"/>
          <w:sz w:val="24"/>
          <w:lang w:bidi="hi-IN"/>
        </w:rPr>
        <w:t>新时期的散文：报告文学，反思性散文，文化散文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5.</w:t>
      </w:r>
      <w:r>
        <w:rPr>
          <w:rFonts w:cs="宋体;SimSun"/>
          <w:kern w:val="0"/>
          <w:sz w:val="24"/>
          <w:lang w:bidi="hi-IN"/>
        </w:rPr>
        <w:t>巴金《随想录》的文学史意义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6.</w:t>
      </w:r>
      <w:r>
        <w:rPr>
          <w:rFonts w:cs="宋体;SimSun"/>
          <w:kern w:val="0"/>
          <w:sz w:val="24"/>
          <w:lang w:bidi="hi-IN"/>
        </w:rPr>
        <w:t>新时期的“女性文学”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 w:val="24"/>
          <w:lang w:bidi="hi-IN"/>
        </w:rPr>
        <w:t>17</w:t>
      </w:r>
      <w:r>
        <w:rPr>
          <w:rFonts w:cs="宋体;SimSun"/>
          <w:kern w:val="0"/>
          <w:sz w:val="24"/>
          <w:lang w:bidi="hi-IN"/>
        </w:rPr>
        <w:t>．九十年代以来文学文学发展的动向。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文学理论</w:t>
      </w:r>
    </w:p>
    <w:p>
      <w:pPr>
        <w:pStyle w:val="Normal"/>
        <w:widowControl/>
        <w:spacing w:lineRule="auto" w:line="300"/>
        <w:jc w:val="left"/>
        <w:rPr/>
      </w:pPr>
      <w:r>
        <w:rPr>
          <w:rFonts w:ascii="宋体;SimSun" w:hAnsi="宋体;SimSun" w:cs="宋体;SimSun"/>
          <w:b/>
          <w:kern w:val="0"/>
          <w:sz w:val="24"/>
          <w:szCs w:val="21"/>
          <w:lang w:bidi="hi-IN"/>
        </w:rPr>
        <w:t>考试</w:t>
      </w:r>
      <w:r>
        <w:rPr>
          <w:rFonts w:ascii="宋体;SimSun" w:hAnsi="宋体;SimSun" w:cs="宋体;SimSun"/>
          <w:b/>
          <w:kern w:val="0"/>
          <w:sz w:val="24"/>
          <w:szCs w:val="21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文学理论</w:t>
      </w:r>
      <w:r>
        <w:rPr>
          <w:rFonts w:cs="宋体;SimSun"/>
          <w:kern w:val="0"/>
          <w:sz w:val="24"/>
          <w:lang w:bidi="hi-IN"/>
        </w:rPr>
        <w:t>的基础知识、基本概念</w:t>
      </w:r>
      <w:r>
        <w:rPr>
          <w:rFonts w:cs="宋体;SimSun"/>
          <w:kern w:val="0"/>
          <w:sz w:val="24"/>
          <w:lang w:bidi="hi-IN"/>
        </w:rPr>
        <w:t>和命题</w:t>
      </w:r>
      <w:r>
        <w:rPr>
          <w:rFonts w:cs="宋体;SimSun"/>
          <w:kern w:val="0"/>
          <w:sz w:val="24"/>
          <w:lang w:bidi="hi-IN"/>
        </w:rPr>
        <w:t>、基本理论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</w:t>
      </w:r>
      <w:r>
        <w:rPr>
          <w:rFonts w:cs="宋体;SimSun"/>
          <w:kern w:val="0"/>
          <w:sz w:val="24"/>
          <w:lang w:bidi="hi-IN"/>
        </w:rPr>
        <w:t>各种文学理论流派的形成、基本理论主张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具有综合运用所学知识分析和解决实际问题的能力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kern w:val="0"/>
          <w:sz w:val="24"/>
          <w:szCs w:val="21"/>
          <w:lang w:bidi="hi-IN"/>
        </w:rPr>
      </w:pPr>
      <w:r>
        <w:rPr>
          <w:rFonts w:ascii="宋体;SimSun" w:hAnsi="宋体;SimSun" w:cs="宋体;SimSun"/>
          <w:b/>
          <w:kern w:val="0"/>
          <w:sz w:val="24"/>
          <w:szCs w:val="21"/>
          <w:lang w:bidi="hi-IN"/>
        </w:rPr>
        <w:t>考试内容：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文学理论的性质和形态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文学理论的性质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学理论的形态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文学理论的当代性问题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马克思主义文学理论与中国当代文学理论建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1</w:t>
      </w:r>
      <w:r>
        <w:rPr>
          <w:rFonts w:ascii="宋体;SimSun" w:hAnsi="宋体;SimSun" w:cs="宋体;SimSun"/>
          <w:sz w:val="24"/>
        </w:rPr>
        <w:t>．文学活动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学反映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艺术生产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文学审美意识形态论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艺术交往论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中国当代文学理论建设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文学作为活动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生活活动与文学活动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学四要素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文学活动的发生与发展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文学活动的审美意识形态属性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文学的含义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学的审美意识形态属性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文学的话语蕴藉属性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文学创造过程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文学创造的发生阶段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学创造的构思阶段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文学创造的物化阶段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文学创造的审美价值追求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真：艺术真实与艺术概括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善：情感评价、人文关怀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美：形式创造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文学创造的类型和体裁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文学作品的类型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学作品的体裁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八）文学作品的文本层次和文学形象的理想形态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文学作品的文本层次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学典型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文学意境与文学意象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九）叙事性作品与抒情性作品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叙事性作品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抒情性作品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）文学风格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风格的观念和理论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风格的类型与价值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文学风格的时代性、地域性、民族性及流派风格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一）文学消费与接受的性质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文学消费与一般消费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学接受的文化属性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文学接受的发生、发展、高潮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二）文学批评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文学批评的价值取向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学批评的模式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文学批评的实践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古代汉语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掌握古代汉语文字、词汇、语法等方面的基本知识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灵活运用所学知识和理论解释古代语言现象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能利用所学古汉语知识标点并翻译有一定难度的文言短文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kern w:val="0"/>
          <w:sz w:val="24"/>
          <w:szCs w:val="21"/>
          <w:lang w:bidi="hi-IN"/>
        </w:rPr>
      </w:pPr>
      <w:r>
        <w:rPr>
          <w:rFonts w:ascii="宋体;SimSun" w:hAnsi="宋体;SimSun" w:cs="宋体;SimSun"/>
          <w:b/>
          <w:kern w:val="0"/>
          <w:sz w:val="24"/>
          <w:szCs w:val="21"/>
          <w:lang w:bidi="hi-IN"/>
        </w:rPr>
        <w:t>考试内容：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章   绪论及常用工具书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一节 绪  论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古代汉语的含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文言文的含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古白话的含义。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二节   常用工具书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字典辞书的三种编排方式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几部常用字典辞书的主要优缺点：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康熙字典》、《说文解字》、《说文》四大家的名称及代表著作、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辞源》、《经传释词》、《词诠》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了解常用工具书的使用方法及其性质。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章   文  字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一节 汉字形体的演变及构造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“六书”的内容，象形、指事、会意、形声、转注、假借的概念及其特点、作用以及相互关系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能够依据“六书”理论，分析一定数量的汉字结构，包括教材中的例字，课堂上涉及到的例字及系列练习一中的常用字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“六书”的名称及其由来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汉字的形体演变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六书的局限。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二节   古今字、异体字、繁简字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古今字、异体字、繁简字的概念及特点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古今字、异体字的分类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繁简字的对应情况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产生古今字、异体字的原因。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章   词  汇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一节   古今词义的异同</w:t>
      </w:r>
    </w:p>
    <w:p>
      <w:pPr>
        <w:pStyle w:val="Normal"/>
        <w:numPr>
          <w:ilvl w:val="0"/>
          <w:numId w:val="0"/>
        </w:numPr>
        <w:spacing w:lineRule="auto" w:line="300"/>
        <w:ind w:firstLine="360"/>
        <w:outlineLvl w:val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 xml:space="preserve">一、词义的沿袭与演变 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古今词义基本相同。这些词是汉语的基本词汇，它和汉语语法一起体现了古今汉语的继承性及稳定性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古今词义迥然有异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三）古今词义同中有异，异中有同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词义范围的差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）词义的扩大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）词义的缩小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）词义的转移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词义感情色彩的差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）褒贬色彩的差异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）词义轻重程度的差异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词义义项多少的差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）义项的增多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）义项的减少。</w:t>
      </w:r>
    </w:p>
    <w:p>
      <w:pPr>
        <w:pStyle w:val="Normal"/>
        <w:numPr>
          <w:ilvl w:val="0"/>
          <w:numId w:val="0"/>
        </w:numPr>
        <w:spacing w:lineRule="auto" w:line="300"/>
        <w:ind w:firstLine="360"/>
        <w:outlineLvl w:val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词汇的继承与发展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新词的不断产生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旧词的逐步消亡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词义的继承与发展。</w:t>
      </w:r>
    </w:p>
    <w:p>
      <w:pPr>
        <w:pStyle w:val="Normal"/>
        <w:numPr>
          <w:ilvl w:val="0"/>
          <w:numId w:val="0"/>
        </w:numPr>
        <w:spacing w:lineRule="auto" w:line="300"/>
        <w:ind w:firstLine="360"/>
        <w:outlineLvl w:val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沟通古今词义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沟通古今词义的意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 xml:space="preserve">沟通古今词义的方法。  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二节  单音词、复音词</w:t>
      </w:r>
    </w:p>
    <w:p>
      <w:pPr>
        <w:pStyle w:val="Normal"/>
        <w:spacing w:lineRule="auto" w:line="300"/>
        <w:ind w:firstLine="36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单音词、复音词的含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复音词的分类：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单纯复音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叠音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连绵词：连绵词的特点及类别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复合复音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联合复音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偏义复合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 xml:space="preserve">   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正确辨识古代汉语中的单音词和复合词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单音词为主是古代汉语词汇方面的一大特点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三节 同义词及同义词辨析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古代汉语同义词的特点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辨析同义词的依据和基本方法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从词的词汇属性辨析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从词的语法属性辨析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辨析同义词应该注意的问题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词的本义和引申义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四节 本义和引申义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词的本义和引申义的含义；本义与原始义的区别；本义与引申义的关系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如何探求本义和引申义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 xml:space="preserve">（一）据形求义 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文献佐证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词义引申的方式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词义引申和词性变化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熟练的掌握教材附录〈部首举例〉所列常用字的本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六、熟练掌握教材附录的常用词〈一〉、〈二〉、〈三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七、词义引申的类型。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章   语 法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一节 词类活用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词类活用的概念及其特点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词类活用与词的兼类的区别。</w:t>
      </w:r>
    </w:p>
    <w:p>
      <w:pPr>
        <w:pStyle w:val="Normal"/>
        <w:spacing w:lineRule="auto" w:line="300"/>
        <w:ind w:left="36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类活用的表现：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名词用如动词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动词、形容词、名词的使动用法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形容词、名词的意动用法；使动与意动的区别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4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其他此类的活用现象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名词作状语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词类活用的条件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能准确的判别各种词类活用，并能准确的翻译成现代汉语。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二节 常用虚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代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人称代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常见的人称代词：吾、我、余、予、尔、女、而、若、之、其、彼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人称代词的复数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人称代词的敬称和谦称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指示代词</w:t>
      </w:r>
    </w:p>
    <w:p>
      <w:pPr>
        <w:pStyle w:val="Normal"/>
        <w:spacing w:lineRule="auto" w:line="300"/>
        <w:ind w:left="36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近指代词：是、兹、之、此、斯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远指代词：彼、其、夫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无定代词：莫、或。</w:t>
      </w:r>
    </w:p>
    <w:p>
      <w:pPr>
        <w:pStyle w:val="Normal"/>
        <w:spacing w:lineRule="auto" w:line="300"/>
        <w:ind w:left="36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三）疑问代词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问人：谁、孰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问事物：孰、何、恶、奚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问处所：何、恶、焉、案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问原因：何、恶、焉、胡、奚、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四）特殊的指示代词：者、所。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介词、连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介词：于（於）、乎、以、为、诸、焉的用法和作用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连词：与、而、以、且、则、如、抑、虽然、即、使、故的用法与作用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三）介词语连词的区别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副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程度副词：甚、殊、尤、良、至、略、少、稍、微、颇、愈、盖、弥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范围副词：皆、尽、咸、悉、毕、俱、举、独、特、但、直、徒、止、凡、率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三）时间副词：既、已、业、曾、尝、方、正、适、特、且、行、寻、旋、终、竟、数、亟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四）情态副词：固、必、诚、数、亟、屡、暂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五）否定副词：不、弗、毋、勿、无、莫、未、费、微。</w:t>
      </w:r>
    </w:p>
    <w:p>
      <w:pPr>
        <w:pStyle w:val="Normal"/>
        <w:spacing w:lineRule="auto" w:line="300"/>
        <w:ind w:left="36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六）表敬副词：敬、请、敢、窃、伏、辛、辱、惠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七）指示性副词：相、见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语气词：也、矣、乎、哉、焉、耳、耶、盖、夫的用法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要明确每一个虚词的词性、用法、意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词性辨析（以、与、为、责、之、其等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三节 语序</w:t>
      </w:r>
    </w:p>
    <w:p>
      <w:pPr>
        <w:pStyle w:val="Normal"/>
        <w:spacing w:lineRule="auto" w:line="300"/>
        <w:ind w:left="36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宾语前置的形式和作用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否定句中代词宾语多置于动词或介词前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疑问句中疑问代词作宾语一般置于动词或介词前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三）用“是、之”作提宾标志的提宾句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四）没有结构标志的提宾句。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五）介词宾语无条件牵制。</w:t>
      </w:r>
    </w:p>
    <w:p>
      <w:pPr>
        <w:pStyle w:val="Normal"/>
        <w:spacing w:lineRule="auto" w:line="300"/>
        <w:ind w:left="36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关于表示行为数量的语序问题。</w:t>
      </w:r>
    </w:p>
    <w:p>
      <w:pPr>
        <w:pStyle w:val="Normal"/>
        <w:spacing w:lineRule="auto" w:line="300"/>
        <w:ind w:left="36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定语后置的形式和作用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谓语前置的形式和作用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四节  句式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 xml:space="preserve"> </w:t>
        <w:tab/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古代汉语判断句的句式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……者，……也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……，……也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三）……者，……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四）……，……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五）带有动词“为”的判断句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六）在名词谓语前加副词“乃、则、即、皆、必、诚”帮助判断。加“非”（否定副词）表现否定判断。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被动句的句式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意念上的被动句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用“于”表被动的被动句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三）用“见”或“见……于……”格式表示被动的被动句式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四）用“为”或“为……所……”格式表示被动的被动句式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习惯句式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如何、若何、奈何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孰与、孰若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三）何以……为，何……为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四）有的、无以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五）以为，以……为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六）无乃……乎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“是”在判断句中的作用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意义上表被动的被动句与陈述句的辨析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六、判断句的特点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七、判断句的作用：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用判断句形式表示比喻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用判断句形式说明原因。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五章  古书注解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古书注释的编排体例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古书注释的常用术语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古书注释的类型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古注内容：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注音、疏义、疏通文字、分析句读、讲解方法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六章  修辞方法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修辞的含义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古代汉语常用的修辞方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互文、并提、委婉、比喻、夸张、倒置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七章  音韵知识的运用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古体诗和近体诗的含义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近体诗的特点：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句数固定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押韵严格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三）讲求平仄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四）讲求对仗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近体诗的押韵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近体诗的平仄规律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了解对仗。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文选：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郑伯克段于鄢》、《齐桓公伐楚》、《宫之奇谏假道》、《烛之武退秦师》、《晋灵公不君》、《齐晋鞍之战》、《冯谖客孟尝》、《鲁仲连义不帝秦》、《季氏将伐颛臾》、《阳货》、《许行》、《寡人之於国也》、《非攻》、《北冥有鱼》、《察传》、《胠箧》、《七月》、《五蠹》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现代汉语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掌握现代汉民族共同语的语音、文字、词汇、语法等方面的基本理论和基本知识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运用这些基本理论和基本知识、基本理论去说明、分析和解决现代汉语的理论问题和实际问题，初步掌握分析语言的能力。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章  绪论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一节  现代汉语概述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什么是现代汉语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现代汉民族共同语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现代汉语方言：北方方言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吴方言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湘方言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赣方言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客家方言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闽方言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粤方言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现代汉语的特点：语音特点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词汇特点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语法特点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现代汉语的地位：国内地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国际地位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二节  新时期语言文字工作的方针和任务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新时期的语言文字工作方针和任务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促进现代汉语规范化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大力推广普通话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三节  现代汉语课的性质和任务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现代汉语课程的性质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现代汉语课程的内容：绪论，语音，词汇，语法，修辞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章  语音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一节  语音概述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语音的性质：物理属性，生理属性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社会属性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 xml:space="preserve">二、语音的单位：音素，音节，声母，韵母，声调 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记音符号：《汉语拼音方案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 xml:space="preserve">国际音标  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二节  声  母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声母的发音：声母的发音部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声母的发音方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声母辩正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三节  韵  母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韵母的发音：</w:t>
      </w:r>
    </w:p>
    <w:p>
      <w:pPr>
        <w:pStyle w:val="Normal"/>
        <w:spacing w:lineRule="auto" w:line="300"/>
        <w:ind w:left="420" w:firstLine="42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韵母的构成：单元音韵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复元音韵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带鼻音韵母</w:t>
      </w:r>
    </w:p>
    <w:p>
      <w:pPr>
        <w:pStyle w:val="Normal"/>
        <w:spacing w:lineRule="auto" w:line="300"/>
        <w:ind w:left="420" w:firstLine="42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韵母的结构：韵头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韵腹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韵尾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呼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韵母辨正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押韵与韵辙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四节  声  调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 xml:space="preserve">一、声调的性质和作用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 xml:space="preserve">二、调值和调类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普通话的声调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古今调类比较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声调辨正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五节  音  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音节的结构：音节结构的特点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音节结构的分析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音节的拼写：拼音方法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声韵拼合规律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音节的拼写规则：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y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w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用法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隔音符号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省写规则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标调法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连写规则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 xml:space="preserve">第六节  音  变 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变调：上声变调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去声变调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轻声：轻声的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轻声的作用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儿化：儿化和儿化韵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儿化的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儿化的作用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语气词“啊”的音变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七节  音  位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音位概述：归纳音位的方法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归纳音位的标准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音位变体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普通话音位：元音音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辅音音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声调音位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八节  朗读和语调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朗读：朗读的作用和要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语调：停顿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重音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语速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句调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九节  语音规范化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确立正音标准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推广标准音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章  词汇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一节  词汇和词汇单位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词汇的定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词汇单位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语素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：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自由语素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半自由语素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不自由语素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：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单纯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合成词</w:t>
      </w:r>
    </w:p>
    <w:p>
      <w:pPr>
        <w:pStyle w:val="Normal"/>
        <w:spacing w:lineRule="auto" w:line="300"/>
        <w:ind w:left="420" w:firstLine="42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固定短语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：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专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熟语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二节  词义的性质和构成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词义的性质：概括性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模糊性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民族性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词义的构成：理性意义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色彩意义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三节  词义的分解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义项：基本义与本义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基本义与转义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单义词与多义词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义素：共同义素与区别语素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义素分析的程序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义素分析的运用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四节  词义的聚合——语义场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语义场：语义场的层次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语义场的种类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同义义场和同义词：同义词的辨析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同义词的作用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反义义场与反义词：反义词的类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反义词的不平衡问题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五节  语境和语义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两种语境：上下文语境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情景语境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语境和词义：二者关系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六节  现代汉语词汇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基本词汇和一般词汇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基本词汇的特点：稳固性，能产性，全民常用性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一般词汇的特点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基本词汇与一般词汇的关系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古语词，方言词，外来词，行业语，隐语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七节  熟  语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成  语：成语的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成语的来源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成语的结构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成语的运用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惯用语：惯用语的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惯用语的运用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歇后语：歇后语的类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歇后语的运用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八节  词汇的发展变化和词汇的规范化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词汇的发展变化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词汇发展的原因</w:t>
      </w:r>
    </w:p>
    <w:p>
      <w:pPr>
        <w:pStyle w:val="Normal"/>
        <w:spacing w:lineRule="auto" w:line="300"/>
        <w:ind w:left="420" w:firstLine="42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词汇发展的表现：词的产生与消亡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词的语音形式的变化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词义的发展和变化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词汇的规范化：规范化的内涵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规范化的原则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词汇规范化工作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章  语法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一节  语法概说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语法和语法体系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语法的性质：概括性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稳固性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民族性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系统性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语法单位：语素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短语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句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句子成分概述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二节  词类（上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词类的划分：分类的依据，词的分类：实词（成分词）与虚词（非成分词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实词：</w:t>
      </w:r>
    </w:p>
    <w:p>
      <w:pPr>
        <w:pStyle w:val="Normal"/>
        <w:spacing w:lineRule="auto" w:line="300"/>
        <w:ind w:left="420" w:firstLine="42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名  词：名词的语法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时间名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方位词</w:t>
      </w:r>
    </w:p>
    <w:p>
      <w:pPr>
        <w:pStyle w:val="Normal"/>
        <w:spacing w:lineRule="auto" w:line="300"/>
        <w:ind w:left="420" w:firstLine="42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动  词：动词的语法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及物动词与不及物动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判断动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助动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趋向动词</w:t>
      </w:r>
    </w:p>
    <w:p>
      <w:pPr>
        <w:pStyle w:val="Normal"/>
        <w:spacing w:lineRule="auto" w:line="300"/>
        <w:ind w:left="84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形容词：形容词的语法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形容词与动词合称谓词，二者的异同</w:t>
      </w:r>
    </w:p>
    <w:p>
      <w:pPr>
        <w:pStyle w:val="Normal"/>
        <w:spacing w:lineRule="auto" w:line="300"/>
        <w:ind w:left="84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区别词：又称非谓形容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区别词的语法特征</w:t>
      </w:r>
    </w:p>
    <w:p>
      <w:pPr>
        <w:pStyle w:val="Normal"/>
        <w:spacing w:lineRule="auto" w:line="300"/>
        <w:ind w:left="84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数  词：数词的语法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基数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序数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概数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倍数</w:t>
      </w:r>
    </w:p>
    <w:p>
      <w:pPr>
        <w:pStyle w:val="Normal"/>
        <w:spacing w:lineRule="auto" w:line="300"/>
        <w:ind w:left="84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量  词：量词的语法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物量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动量词</w:t>
      </w:r>
    </w:p>
    <w:p>
      <w:pPr>
        <w:pStyle w:val="Normal"/>
        <w:spacing w:lineRule="auto" w:line="300"/>
        <w:ind w:left="84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副  词：副词的语法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副词与时间名词、形容词的区别</w:t>
      </w:r>
    </w:p>
    <w:p>
      <w:pPr>
        <w:pStyle w:val="Normal"/>
        <w:spacing w:lineRule="auto" w:line="300"/>
        <w:ind w:left="84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8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代  词：代词的语法特征</w:t>
      </w:r>
    </w:p>
    <w:p>
      <w:pPr>
        <w:pStyle w:val="Normal"/>
        <w:spacing w:lineRule="auto" w:line="300"/>
        <w:ind w:left="84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9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象声词：象声词的语法特征</w:t>
      </w:r>
    </w:p>
    <w:p>
      <w:pPr>
        <w:pStyle w:val="Normal"/>
        <w:spacing w:lineRule="auto" w:line="300"/>
        <w:ind w:left="84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0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叹  词：叹词的语法特征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实词的运用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三节  词类（下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虚词：</w:t>
      </w:r>
    </w:p>
    <w:p>
      <w:pPr>
        <w:pStyle w:val="Normal"/>
        <w:spacing w:lineRule="auto" w:line="300"/>
        <w:ind w:left="84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介  词：介词的语法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介词结构，介词和连词的区别</w:t>
      </w:r>
    </w:p>
    <w:p>
      <w:pPr>
        <w:pStyle w:val="Normal"/>
        <w:spacing w:lineRule="auto" w:line="300"/>
        <w:ind w:left="84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连  词：连词的语法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和、跟、与、同的区别</w:t>
      </w:r>
    </w:p>
    <w:p>
      <w:pPr>
        <w:pStyle w:val="Normal"/>
        <w:spacing w:lineRule="auto" w:line="300"/>
        <w:ind w:left="84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助  词：助词的语法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结构助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动态助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比况助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其他助词</w:t>
      </w:r>
    </w:p>
    <w:p>
      <w:pPr>
        <w:pStyle w:val="Normal"/>
        <w:spacing w:lineRule="auto" w:line="300"/>
        <w:ind w:left="84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语气词：语气词的语法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语气词所表语气，语气词的连用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语气词“的”与结构助词“的”的区别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虚词的运用：介词、连词、助词的误用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词类小结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四节  短语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短语及其分类：短语的定义，短语的分类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短语的结构类型：实词与实词的组合，实词与虚词的组合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主谓短语；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动宾短语；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偏正短语；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中补短语；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联合短语；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同位短语；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连谓短语；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8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兼语短语；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9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量词短语；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10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方位短语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短语的功能类型：体词性短语、谓词性短语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体词性短语：名词性短语</w:t>
      </w:r>
    </w:p>
    <w:p>
      <w:pPr>
        <w:pStyle w:val="Normal"/>
        <w:spacing w:lineRule="auto" w:line="300"/>
        <w:ind w:left="420" w:firstLine="42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谓词性短语：动词性短语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形容词性短语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歧义短语及其分析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五节  句子成分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主语与谓语：主语与谓语的构成，主语与谓语的意义类型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动语与宾语：动语与宾语的构成，宾语的意义类型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定语：定语的构成，限制性与修饰性定语，定语和“的”，多层定语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状语：状语的构成，状语和助词“地”，多层状语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补语：补语的构成，补语的类型，补语和助词“得”，补语宾语的顺序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六、中心语：定语和状语后的中心语，补语前的中心语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七、独立语：插入语，称呼语，感叹语，象声语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八、句子成分小结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六节  句类 句型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句子的分类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句类：陈述句，疑问句，祈使句，感叹句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句型：</w:t>
      </w:r>
    </w:p>
    <w:p>
      <w:pPr>
        <w:pStyle w:val="Normal"/>
        <w:spacing w:lineRule="auto" w:line="300"/>
        <w:ind w:left="420" w:firstLine="42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主谓句：名词谓语句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动词谓语句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形容词谓语句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主谓谓语句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非主谓句：名词性非主谓句，动词性非主谓句，形容词性非主谓句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几种动词谓语句：“把”字句，“被”字句，连谓句，兼语句，双宾句，存现句</w:t>
      </w:r>
    </w:p>
    <w:p>
      <w:pPr>
        <w:pStyle w:val="Normal"/>
        <w:spacing w:lineRule="auto" w:line="300"/>
        <w:ind w:left="420" w:hanging="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变式句和省略句</w:t>
      </w:r>
    </w:p>
    <w:p>
      <w:pPr>
        <w:pStyle w:val="Normal"/>
        <w:spacing w:lineRule="auto" w:line="300"/>
        <w:ind w:left="420" w:hanging="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六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句子的变换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七节  常见的句法错误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搭配不当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残缺与多余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语序不当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句式杂糅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歧义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八节  复句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复句概说：单句与复句的区分，复句中分句间的关系，分句主语的隐现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复句类型：</w:t>
      </w:r>
    </w:p>
    <w:p>
      <w:pPr>
        <w:pStyle w:val="Normal"/>
        <w:spacing w:lineRule="auto" w:line="300"/>
        <w:ind w:left="63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联合复句：并列复句，顺承复句，解说复句，递进复句</w:t>
      </w:r>
    </w:p>
    <w:p>
      <w:pPr>
        <w:pStyle w:val="Normal"/>
        <w:spacing w:lineRule="auto" w:line="300"/>
        <w:ind w:left="63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偏正复句：转折复句，条件复句，假设复句，因果复句，目的复句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多重复句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紧缩复句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常见的复句错误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九节  句群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什么是句群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句群与复句、段落的区别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句群的类型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多重句群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常见的句群语病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外国文学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b/>
          <w:color w:val="333333"/>
          <w:kern w:val="0"/>
          <w:sz w:val="24"/>
          <w:szCs w:val="18"/>
        </w:rPr>
        <w:t>考试目标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：</w:t>
      </w:r>
    </w:p>
    <w:p>
      <w:pPr>
        <w:pStyle w:val="Normal"/>
        <w:spacing w:lineRule="auto" w:line="30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掌握欧美文学的基本线索和面貌，对文学思潮、文学流派和重要作家作品有较为深入的了解和整体性把握，对经典作品具有一定的阅读评析能力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b/>
          <w:color w:val="333333"/>
          <w:kern w:val="0"/>
          <w:sz w:val="24"/>
          <w:szCs w:val="18"/>
        </w:rPr>
        <w:t>考试内容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一章古代希腊罗马文学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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希腊神话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：新神谱与奥林匹斯山诸神。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荷马史诗：《伊利亚特》与《奥德赛》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罗马史诗：维吉尔的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伊尼德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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希腊悲剧的起源与三大悲剧诗人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《俄狄浦斯王》与命运悲剧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6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希腊喜剧的发展与“新喜剧”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二章中世纪欧洲文学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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中世纪基督教文化、《圣经》与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教会文学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四大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英雄史诗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与《罗兰之歌》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城市文学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与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列那狐故事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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4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《神曲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在思想和艺术上的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重性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三章文艺复兴时期文学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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文艺复兴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运动与人文主义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意大利：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彼特拉克的《歌集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薄伽丘的《十日谈》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法国：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拉伯雷《巨人传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与庞大固埃主义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4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西班牙：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流浪汉小说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《堂吉诃德》的主题与人物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英国：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坎特伯雷故事集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乌托邦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与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“大学才子派”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莎剧的艺术风格、福斯泰夫式的背景、“四大悲剧”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8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哈姆莱特的性格特征与典型意义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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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四章十七世纪欧洲文学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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英国清教文学与弥尔顿的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失乐园》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17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世纪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古典主义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与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法国古典主义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文学的基本特征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古典主义悲剧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：高乃依的《熙德》与拉辛的《安德洛玛刻》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莫里哀的《伪君子》与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答尔丢夫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形象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五章十八世纪欧洲文学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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18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世纪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启蒙运动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与启蒙主义思想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启蒙主义文学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的基本特征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18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世纪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英国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的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现实主义小说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：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笛福《鲁滨逊飘流记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菲尔丁《汤姆•琼斯》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18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世纪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法国启蒙文学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：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伏尔泰《老实人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与哲理小说；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新爱洛绮思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《忏悔录》与卢梭的小说特点；卢梭与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欧洲浪漫主义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运动之关系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 xml:space="preserve"> 德国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的“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狂飙突进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”运动。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席勒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的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阴谋与爱情》。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歌德的《少年维特之烦恼》。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歌德的诗剧《浮士德》。浮士德精神。浮士德难题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   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   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六章十九世纪前期西欧文学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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19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世纪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浪漫主义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运动的兴起与发展。浪漫主义文学的基本特征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“湖畔派”与华兹华斯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的《〈抒情歌谣集〉序言》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东方叙事诗》和“拜伦式英雄”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；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恰尔德•哈洛尔德游记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的艺术特色；《唐璜》对人性的刻画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解放了的普罗米修斯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西风颂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《致云雀》与雪莱的艺术风格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美国浪漫主义诗歌与《草叶集》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雨果的命运三部曲：《巴黎圣母院》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悲惨世界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海上劳工》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8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《巴黎圣母院》的主题、克洛德的悲剧形象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    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七章十九世纪中后期欧美文学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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现实主义文学的基本特征。现实主义文学在欧美各国的发展与不同特点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巴尔扎克《人间喜剧》的结构原则。《高老头》与拉斯蒂涅的形象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司汤达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红与黑》与于连的形象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《包法利夫人》与“客观而无动于衷”的美学原则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左拉与自然主义文学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《雾都孤儿》、《大卫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·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科波菲尔》、《双城记》与狄更斯小说的创作特征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《哈克贝利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·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费恩历险记》与马克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·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吐温在美国文学史上的地位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8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俄国批判现实主义文学：普希金《叶甫盖尼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·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奥涅金》与“多余人”形象；“自然派”与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果戈理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；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屠格涅夫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的“知识分子艺术编年史”系列与“新人”形象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陀思妥耶夫斯基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的犯罪心理小说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契诃夫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的抒情心理短篇小说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9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《安娜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·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卡列宁娜》与心灵辩证法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0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《复活》与托尔斯泰主义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易卜生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的“社会问题剧”与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玩偶之家》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八章二十世纪欧美文学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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以苏联文学为代表的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社会主义现实主义文学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的基本特征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现代主义文学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的基本特征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罗曼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·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罗兰与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约翰•克利斯朵夫》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《变形记》与卡夫卡的小说特色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贝克特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等待戈多》与荒诞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派戏剧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的特征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乔伊斯《尤利西斯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与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意识流小说的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特征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象征主义诗歌与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艾略特《荒原》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8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《老人与海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与“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海明威风格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”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9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《死无葬身之地》与萨特的境遇剧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0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《局外人》与加缪的存在主义小说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9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《百年孤独》与魔幻现实主义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0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《橡皮》与新小说派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43:00Z</dcterms:created>
  <dc:creator>Vivi</dc:creator>
  <dc:description/>
  <cp:keywords/>
  <dc:language>en-US</dc:language>
  <cp:lastModifiedBy>xw</cp:lastModifiedBy>
  <dcterms:modified xsi:type="dcterms:W3CDTF">2017-09-29T09:34:00Z</dcterms:modified>
  <cp:revision>8</cp:revision>
  <dc:subject/>
  <dc:title/>
</cp:coreProperties>
</file>