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黄冈师范学院</w:t>
      </w:r>
      <w:r>
        <w:rPr/>
        <w:t>教育硕士毕业（学位）论文答辩记录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19"/>
        <w:gridCol w:w="996"/>
        <w:gridCol w:w="1089"/>
        <w:gridCol w:w="1260"/>
        <w:gridCol w:w="978"/>
        <w:gridCol w:w="2442"/>
      </w:tblGrid>
      <w:tr>
        <w:trPr>
          <w:trHeight w:val="448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  名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号</w:t>
            </w:r>
          </w:p>
        </w:tc>
        <w:tc>
          <w:tcPr>
            <w:tcW w:w="23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域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45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辩时间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firstLine="94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年     月     日     午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辩地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位论文题目</w:t>
            </w:r>
          </w:p>
        </w:tc>
        <w:tc>
          <w:tcPr>
            <w:tcW w:w="84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979" w:hRule="atLeast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Cs w:val="21"/>
              </w:rPr>
              <w:t>答辩中提出的主要问题及回答简况：（本页由答辩秘书填写。）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Cs w:val="21"/>
                <w:highlight w:val="yellow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可另附页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Cs w:val="21"/>
              </w:rPr>
              <w:t>答辩委员会秘书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794" w:footer="0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1:00Z</dcterms:created>
  <dc:creator>User</dc:creator>
  <dc:description/>
  <cp:keywords/>
  <dc:language>en-US</dc:language>
  <cp:lastModifiedBy>Administrator</cp:lastModifiedBy>
  <dcterms:modified xsi:type="dcterms:W3CDTF">2020-05-25T03:15:00Z</dcterms:modified>
  <cp:revision>10</cp:revision>
  <dc:subject/>
  <dc:title>黄冈师范学院全日制教育硕士毕业（学位）论文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