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808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Arial Unicode MS"/>
          <w:sz w:val="24"/>
          <w:u w:val="single"/>
        </w:rPr>
        <w:t>教育技术学导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520" w:before="156" w:after="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判断题：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填空题：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空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0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考试内容与考试要求</w:t>
      </w:r>
    </w:p>
    <w:p>
      <w:pPr>
        <w:pStyle w:val="Normal"/>
        <w:widowControl/>
        <w:spacing w:lineRule="auto" w:line="300"/>
        <w:ind w:firstLine="236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教育技术学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理论基础</w:t>
      </w:r>
      <w:r>
        <w:rPr>
          <w:rFonts w:ascii="宋体;SimSun" w:hAnsi="宋体;SimSun" w:cs="宋体;SimSun"/>
          <w:sz w:val="24"/>
        </w:rPr>
        <w:t>、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教育技术学的基本理论和规律分析解决教育技术实践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教育技术学的最新发展趋势。</w:t>
      </w:r>
    </w:p>
    <w:p>
      <w:pPr>
        <w:pStyle w:val="Normal"/>
        <w:widowControl/>
        <w:spacing w:lineRule="auto" w:line="300" w:before="156" w:after="0"/>
        <w:ind w:firstLine="236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4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基本理论与学科发展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的发展沿革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与教育技术；国外教育技术发展沿革；我国教育技术发展简史；教育技术定义及其发展演变过程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的学科体系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的学科性质；教育技术学的研究对象、范畴与内容。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专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技术学专业体系的发展；教育技术学专业的培养目标；教育技术学专业课程体系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技术学的理论基础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学习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为主义学习理论及其对教育技术实践的影响；认知主义及其对教育技术实践的影响；建构主义学习理论及其对教育技术的影响；人本主义学习理论及其对教育技术实践的影响；信息技术对有效学习的促进作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课程与教学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与结构；典型教学理论及其对教育技术实践的影响；课程理论及其与教育技术实践的关系；信息技术与课程整合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系统科学与传播理论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科学理论与方法；教育传播与教育技术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育技术学的技术基础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育技术的技术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技术观的流派；技术观对教育技术发展的启示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视听技术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觉媒体；听觉媒体；视听媒体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多媒体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技术的概念、多媒体技术的特征、多媒体技术的关键技术；多媒体技术的教育应用（多媒体教学软件、计算机辅助教育、虚拟现实技术的应用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网络技术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网络系统构成；网络技术的教育应用（远程教育、在传统校园中的应用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人工智能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工智能研究内容；智能教学系统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育技术学研究方法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常用教育技术学研究方法含义及运用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查研究法；实验研究法；内容分析法；行动研究法；教学设计研究法；人种志研究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教育技术研究设计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；文献检索；数据资料的分析；研究结果的判断和推理方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研究论文的撰写与评价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结构；研究论文评审标准；国际</w:t>
      </w:r>
      <w:r>
        <w:rPr>
          <w:rFonts w:cs="宋体;SimSun" w:ascii="宋体;SimSun" w:hAnsi="宋体;SimSun"/>
          <w:sz w:val="24"/>
        </w:rPr>
        <w:t>GCCCE</w:t>
      </w:r>
      <w:r>
        <w:rPr>
          <w:rFonts w:ascii="宋体;SimSun" w:hAnsi="宋体;SimSun" w:cs="宋体;SimSun"/>
          <w:sz w:val="24"/>
        </w:rPr>
        <w:t>会议论文评审标准；实验报告的评价标准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教育技术学的专业方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教育技术学的基本理论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在教育中应用的研究；信息技术条件下教与学的研究；教学设计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信息技术教育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技术教育的概念；信息技术教育的目标、课程及教学；信息技术教育的发展趋势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数字媒体技术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字媒体技术的含义；数字媒体的采集与制作技术；数字媒体的应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教育软件设计与开发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软件的含义、分类；教育软件设计与开发过程与技术；教育管理、测验、网络课程以及网络教学平台软件的开发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现代远程教育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远程教育含义、发展历程以及实践形式；远程教育课程开发；远程教育平台；远程学习的特征与学习支持；远程教育管理与人员素质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育技术学的新兴研究方向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企业电子培训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</w:t>
      </w:r>
      <w:r>
        <w:rPr>
          <w:rFonts w:cs="宋体;SimSun" w:ascii="宋体;SimSun" w:hAnsi="宋体;SimSun"/>
          <w:sz w:val="24"/>
        </w:rPr>
        <w:t>e-learning</w:t>
      </w:r>
      <w:r>
        <w:rPr>
          <w:rFonts w:ascii="宋体;SimSun" w:hAnsi="宋体;SimSun" w:cs="宋体;SimSun"/>
          <w:sz w:val="24"/>
        </w:rPr>
        <w:t>；绩效技术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知识管理与知识工程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管理的含义；知识管理的应用；知识工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9:00Z</dcterms:created>
  <dc:creator>Vivi</dc:creator>
  <dc:description/>
  <dc:language>en-US</dc:language>
  <cp:lastModifiedBy>Vivi</cp:lastModifiedBy>
  <dcterms:modified xsi:type="dcterms:W3CDTF">2015-09-14T02:40:00Z</dcterms:modified>
  <cp:revision>1</cp:revision>
  <dc:subject/>
  <dc:title/>
</cp:coreProperties>
</file>