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</w:t>
      </w:r>
      <w:r>
        <w:rPr>
          <w:rFonts w:eastAsia="方正书宋简体;Arial Unicode MS"/>
          <w:sz w:val="24"/>
        </w:rPr>
        <w:t>考试科目名称：</w:t>
      </w:r>
      <w:r>
        <w:rPr>
          <w:u w:val="single"/>
        </w:rPr>
        <w:t>毛泽东思想和中国特色社会主义理论体系概论</w:t>
      </w:r>
    </w:p>
    <w:p>
      <w:pPr>
        <w:pStyle w:val="Style15"/>
        <w:spacing w:lineRule="auto" w:line="300"/>
        <w:ind w:hanging="0"/>
        <w:jc w:val="left"/>
        <w:rPr/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1</w:t>
      </w:r>
      <w:r>
        <w:rPr>
          <w:rFonts w:eastAsia="方正书宋简体;Arial Unicode MS"/>
          <w:b/>
          <w:sz w:val="24"/>
        </w:rPr>
        <w:t>）试卷成绩及考试时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满分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）答题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）题型结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判断题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词解释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论述题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lineRule="auto" w:line="300" w:before="185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目标与要求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系统掌握毛泽东思想和中国特色社会主义理论体系的基本概念、基本理论，加深对党的基本理论、基本路线、基本纲领、基本经验、基本要求的理解和认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能运用毛泽东思想和中国特色社会主义理论体系的基本理论，理解、分析和解决我国在经济社会发展中的现实问题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试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马克思主义中国化两大理论成果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马克思主义中国化及其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马克思主义中国化的提出及科学内涵；马克思主义中国化两大理论成果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毛泽东思想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毛泽东思想的形成和发展；毛泽东思想的主要内容和历史地位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中国特色社会主义理论体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特色社会主义理论体系的形成和发展；中国特色社会主义理论体系的主要内容和历史地位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实事求是思想路线与马克思主义中国化理论成果的精髓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事求是思想路线的形成和发展；实事求是思想路线的科学内涵；实事求是是马克思主义中国化理论成果的精髓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新民主主义革命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新民主主义革命理论的形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近代中国国情和中国革命的时代特征；中国革命经验的概括和总结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新民主主义革命的总路线和基本纲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新民主主义革命的道路和基本经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民主主义革命的道路；三大法宝；新民主主义革命理论的意义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改造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从新民主主义到社会主义的转变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改造道路和历史经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社会主义制度在中国的确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基本制度的确立及其理论依据；确立社会主义基本制度的意义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主义建设道路初步探索的理论成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建设道路初步探索的重要思想成果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调动一切积极因素为社会主义事业服务的思想；正确认识和处理社会主义社会矛盾的思想；走中国工业化道路的思想；初步探索的其他理论成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建设道路初步探索的意义和经验教训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建设中国特色社会主义总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初级阶段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初级阶段理论的形成和发展；社会主义初级阶段的科学含义和主要特征；科学把握我国发展的阶段性特征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初级阶段的基本路线和基本纲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初级阶段的主要矛盾；社会主义初级阶段的基本路线；社会主义初级阶段的基本纲领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社会主义本质和建设中国特色社会主义总任务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社会主义本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本质理论的提出和科学内涵；社会主义本质理论的重要意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社会主义的根本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放和发展社会生产力；大力发展科学技术；坚持科学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中国特色社会主义的发展战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三步走”发展战略；全面建成小康社会；实现中华民族伟大复兴的中国梦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社会主义改革开放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改革开放是发展中国特色社会主义的必由之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决定当代中国命运的关键抉择；社会主义制度的自我完善和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坚定不移地推进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面深化改革；坚持改革的正确方向；正确处理改革、发展、稳定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毫不动摇地建成对外开放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的发展离不开世界；全方位、多层次、宽领域的对外开放；全面提高开放型经济水平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建设中国特色社会主义总布局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建设中国特色社会主义经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主义市场经济理论和经济体制改革；社会主义初级阶段的基本经济制度；社会主义初级阶段的分配制度；推动经济持续健康发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建设中国特色社会主义政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走中国特色的政治发展道路；发展社会主义民主；建设社会主义法治国家；推进政治体制改革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建设中国特色社会主义文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走中国特色社会主义文化发展道路；建设社会主义核心价值体系；加强思想道德建设和发展教育科学；建设社会主义文化强国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建设社会主义和谐社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设社会主义和谐社会的总体思路；保障和改善民生；创新社会治理机制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建设社会主义生态文明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设社会主义生态文明的总体要求；树立生态文明理念；坚持节约资源和保护环境的基本国策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实现祖国完全统一的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实现祖国完全统一是中国人民的根本利益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“和平统一、一国两制”的科学构想及其实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和平统一、一国两制”构想的基本内容和重要意义；新形势下对台工作方针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中国特色社会主义外交和国际战略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外交和国际战略理论的形成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平与发展；世界多极化；经济全球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坚持走和平发展道路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平发展道路的依据和意义；独立自主的和平外交政策；互利共赢的开放战略；建设持久和平、共同繁荣的和谐世界。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、建设中国特色社会主义的根本目的和依靠力量理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建设中国特色社会主义的根本目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一切为了人民；坚持共同富裕的目标；坚持经济社会发展会与人的全面发展的统一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中国特色社会主义建设的依靠力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巩固和发展爱国统一战线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国防和军队现代化建设</w:t>
      </w:r>
    </w:p>
    <w:p>
      <w:pPr>
        <w:pStyle w:val="Normal"/>
        <w:spacing w:lineRule="auto" w:line="300" w:before="185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二、中国特色社会主义领导核心理论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党的领导是社会主义现代化建设的根本保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全面提高党的建设科学化水平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00:00Z</dcterms:created>
  <dc:creator>Vivi</dc:creator>
  <dc:description/>
  <dc:language>en-US</dc:language>
  <cp:lastModifiedBy>Vivi</cp:lastModifiedBy>
  <dcterms:modified xsi:type="dcterms:W3CDTF">2015-09-14T03:00:00Z</dcterms:modified>
  <cp:revision>1</cp:revision>
  <dc:subject/>
  <dc:title/>
</cp:coreProperties>
</file>