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1206"/>
        <w:gridCol w:w="3510"/>
        <w:gridCol w:w="1785"/>
        <w:gridCol w:w="2805"/>
      </w:tblGrid>
      <w:tr>
        <w:trPr>
          <w:trHeight w:val="6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黄冈师范学院教育硕士研究生开题记录表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（公章）：</w:t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 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及领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录人（秘书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审核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  员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论文（设计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  目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时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题地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录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题讲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 录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258"/>
        <w:gridCol w:w="8102"/>
      </w:tblGrid>
      <w:tr>
        <w:trPr>
          <w:trHeight w:val="12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录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回答问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记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录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录人（秘书）签 名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备注：开题记录表双面打印，开题工作结束后，此表与开题报告一并存档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9-05-23T00:36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