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4"/>
        <w:gridCol w:w="1206"/>
        <w:gridCol w:w="3510"/>
        <w:gridCol w:w="1785"/>
        <w:gridCol w:w="2805"/>
      </w:tblGrid>
      <w:tr>
        <w:trPr>
          <w:trHeight w:val="615" w:hRule="atLeast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黄冈师范学院教育硕士研究生选题记录表</w:t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院（公章）：</w:t>
            </w:r>
          </w:p>
        </w:tc>
      </w:tr>
      <w:tr>
        <w:trPr>
          <w:trHeight w:val="48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选题人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 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级及领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记录人（秘书）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选题审核小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成  员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论文（设计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题  目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5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录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选题讲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记 录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1258"/>
        <w:gridCol w:w="8102"/>
      </w:tblGrid>
      <w:tr>
        <w:trPr>
          <w:trHeight w:val="12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录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回答问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记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录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记录人（秘书）签 名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</w:rPr>
        <w:t>备注：选题记录表双面打印，选题工作结束后，此表与选题审批表一并存档备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0:43:00Z</dcterms:created>
  <dc:creator>Administrator</dc:creator>
  <dc:description/>
  <dc:language>en-US</dc:language>
  <cp:lastModifiedBy>Administrator</cp:lastModifiedBy>
  <dcterms:modified xsi:type="dcterms:W3CDTF">2019-05-24T00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