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020"/>
        <w:gridCol w:w="1245"/>
        <w:gridCol w:w="1260"/>
        <w:gridCol w:w="1440"/>
        <w:gridCol w:w="1515"/>
        <w:gridCol w:w="1485"/>
        <w:gridCol w:w="273"/>
      </w:tblGrid>
      <w:tr>
        <w:trPr>
          <w:trHeight w:val="390" w:hRule="atLeast"/>
        </w:trPr>
        <w:tc>
          <w:tcPr>
            <w:tcW w:w="9609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附件</w:t>
            </w:r>
            <w:r>
              <w:rPr>
                <w:rFonts w:cs="Calibri"/>
                <w:color w:val="000000"/>
                <w:kern w:val="0"/>
                <w:sz w:val="30"/>
                <w:szCs w:val="30"/>
                <w:lang w:val="en-US" w:eastAsia="zh-CN"/>
              </w:rPr>
              <w:t>1-1</w:t>
            </w:r>
          </w:p>
        </w:tc>
      </w:tr>
      <w:tr>
        <w:trPr>
          <w:trHeight w:val="1094" w:hRule="atLeast"/>
        </w:trPr>
        <w:tc>
          <w:tcPr>
            <w:tcW w:w="9336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354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6"/>
                <w:szCs w:val="36"/>
              </w:rPr>
              <w:t>黄冈师范学院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6"/>
                <w:szCs w:val="36"/>
              </w:rPr>
              <w:t>20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24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年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6"/>
                <w:szCs w:val="36"/>
              </w:rPr>
              <w:t>学业奖学金名额确定明细表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825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专业领域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val="en-US" w:eastAsia="zh-CN"/>
              </w:rPr>
              <w:t>级在校生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val="en-US" w:eastAsia="zh-CN"/>
              </w:rPr>
              <w:t xml:space="preserve">非全日制、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eastAsia="zh-CN"/>
              </w:rPr>
              <w:t>定向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委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val="en-US" w:eastAsia="zh-CN"/>
              </w:rPr>
              <w:t>参评人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一等人数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二等人数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三等人数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科教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思政）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6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40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教育管理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现代教育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9</w:t>
            </w:r>
          </w:p>
        </w:tc>
        <w:tc>
          <w:tcPr>
            <w:tcW w:w="12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技术</w:t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科教学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53</w:t>
            </w:r>
          </w:p>
        </w:tc>
        <w:tc>
          <w:tcPr>
            <w:tcW w:w="12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5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语文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科教学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36</w:t>
            </w:r>
          </w:p>
        </w:tc>
        <w:tc>
          <w:tcPr>
            <w:tcW w:w="12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3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英语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科教学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49</w:t>
            </w:r>
          </w:p>
        </w:tc>
        <w:tc>
          <w:tcPr>
            <w:tcW w:w="12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4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数学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科教学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2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物理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科教学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2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化学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科教学</w:t>
            </w:r>
          </w:p>
        </w:tc>
        <w:tc>
          <w:tcPr>
            <w:tcW w:w="10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12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生物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0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科教学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音乐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）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科教学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美术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）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计：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65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50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75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01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70" w:hRule="atLeast"/>
        </w:trPr>
        <w:tc>
          <w:tcPr>
            <w:tcW w:w="9336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说明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人数取整采取四舍五入法；</w:t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36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非全日制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定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委托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延期毕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休学、受处分不参评。</w:t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336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287"/>
        <w:gridCol w:w="1323"/>
        <w:gridCol w:w="1212"/>
        <w:gridCol w:w="1360"/>
        <w:gridCol w:w="1540"/>
        <w:gridCol w:w="1408"/>
      </w:tblGrid>
      <w:tr>
        <w:trPr>
          <w:trHeight w:val="390" w:hRule="atLeast"/>
        </w:trPr>
        <w:tc>
          <w:tcPr>
            <w:tcW w:w="9537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>附件</w:t>
            </w:r>
            <w:r>
              <w:rPr>
                <w:rFonts w:cs="Calibri"/>
                <w:color w:val="000000"/>
                <w:kern w:val="0"/>
                <w:sz w:val="30"/>
                <w:szCs w:val="30"/>
                <w:lang w:val="en-US" w:eastAsia="zh-CN"/>
              </w:rPr>
              <w:t>1-2</w:t>
            </w:r>
          </w:p>
        </w:tc>
      </w:tr>
      <w:tr>
        <w:trPr>
          <w:trHeight w:val="1094" w:hRule="atLeast"/>
        </w:trPr>
        <w:tc>
          <w:tcPr>
            <w:tcW w:w="9537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354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6"/>
                <w:szCs w:val="36"/>
              </w:rPr>
              <w:t>黄冈师范学院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6"/>
                <w:szCs w:val="36"/>
              </w:rPr>
              <w:t>20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24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年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6"/>
                <w:szCs w:val="36"/>
              </w:rPr>
              <w:t>学业奖学金名额确定明细表</w:t>
            </w:r>
          </w:p>
        </w:tc>
      </w:tr>
      <w:tr>
        <w:trPr>
          <w:trHeight w:val="825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专业领域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lang w:val="en-US" w:eastAsia="zh-CN"/>
              </w:rPr>
              <w:t>202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val="en-US" w:eastAsia="zh-CN"/>
              </w:rPr>
              <w:t>级  在校生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val="en-US" w:eastAsia="zh-CN"/>
              </w:rPr>
              <w:t xml:space="preserve">非全日制、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eastAsia="zh-CN"/>
              </w:rPr>
              <w:t>定向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val="en-US" w:eastAsia="zh-CN"/>
              </w:rPr>
              <w:t>人数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val="en-US" w:eastAsia="zh-CN"/>
              </w:rPr>
              <w:t>参评人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一等人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二等人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三等人数</w:t>
            </w:r>
          </w:p>
        </w:tc>
      </w:tr>
      <w:tr>
        <w:trPr>
          <w:trHeight w:val="685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学科教学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（思政）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640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教育管理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现代教育</w:t>
            </w:r>
          </w:p>
        </w:tc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3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技术</w:t>
            </w:r>
          </w:p>
        </w:tc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科教学</w:t>
            </w:r>
          </w:p>
        </w:tc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3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语文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科教学</w:t>
            </w:r>
          </w:p>
        </w:tc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3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英语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科教学</w:t>
            </w:r>
          </w:p>
        </w:tc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3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数学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科教学</w:t>
            </w:r>
          </w:p>
        </w:tc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3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物理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科教学</w:t>
            </w:r>
          </w:p>
        </w:tc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3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化学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4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科教学</w:t>
            </w:r>
          </w:p>
        </w:tc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3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生物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</w:t>
            </w:r>
          </w:p>
        </w:tc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科教学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音乐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）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科教学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美术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）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820" w:hRule="atLeast"/>
        </w:trPr>
        <w:tc>
          <w:tcPr>
            <w:tcW w:w="14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计：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9537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说明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人数取整采取四舍五入法；</w:t>
            </w:r>
          </w:p>
          <w:p>
            <w:pPr>
              <w:pStyle w:val="Normal"/>
              <w:widowControl/>
              <w:ind w:firstLine="7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537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非全日制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定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委托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延期毕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休学、受处分不参评。</w:t>
            </w:r>
          </w:p>
        </w:tc>
      </w:tr>
      <w:tr>
        <w:trPr>
          <w:trHeight w:val="270" w:hRule="atLeast"/>
        </w:trPr>
        <w:tc>
          <w:tcPr>
            <w:tcW w:w="9537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0:32:36Z</dcterms:created>
  <dc:creator>Administrator</dc:creator>
  <dc:description/>
  <dc:language>en-US</dc:language>
  <cp:lastModifiedBy>金玲(20210066)</cp:lastModifiedBy>
  <dcterms:modified xsi:type="dcterms:W3CDTF">2024-09-24T09:27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1D8B3CFBF749E4B615B141D94B029E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